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>
          <w:rFonts w:ascii="Tahoma" w:hAnsi="Tahoma" w:cs="Tahoma"/>
          <w:sz w:val="20"/>
          <w:lang w:eastAsia="en-US" w:bidi="en-US"/>
        </w:rPr>
      </w:pPr>
      <w:r>
        <w:rPr>
          <w:rFonts w:eastAsia="Tahoma" w:cs="Tahoma" w:ascii="Tahoma" w:hAnsi="Tahoma"/>
          <w:b/>
          <w:sz w:val="20"/>
        </w:rPr>
        <w:t xml:space="preserve">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9986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1028880"/>
                          <a:chOff x="0" y="0"/>
                          <a:chExt cx="64998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9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192168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6" h="1029">
                                <a:moveTo>
                                  <a:pt x="978" y="1024"/>
                                </a:moveTo>
                                <a:lnTo>
                                  <a:pt x="2647" y="1029"/>
                                </a:lnTo>
                                <a:lnTo>
                                  <a:pt x="2695" y="1019"/>
                                </a:lnTo>
                                <a:lnTo>
                                  <a:pt x="2757" y="995"/>
                                </a:lnTo>
                                <a:lnTo>
                                  <a:pt x="2791" y="981"/>
                                </a:lnTo>
                                <a:lnTo>
                                  <a:pt x="2824" y="966"/>
                                </a:lnTo>
                                <a:lnTo>
                                  <a:pt x="2853" y="947"/>
                                </a:lnTo>
                                <a:lnTo>
                                  <a:pt x="2877" y="928"/>
                                </a:lnTo>
                                <a:lnTo>
                                  <a:pt x="2916" y="889"/>
                                </a:lnTo>
                                <a:lnTo>
                                  <a:pt x="2949" y="846"/>
                                </a:lnTo>
                                <a:lnTo>
                                  <a:pt x="2978" y="803"/>
                                </a:lnTo>
                                <a:lnTo>
                                  <a:pt x="3002" y="755"/>
                                </a:lnTo>
                                <a:lnTo>
                                  <a:pt x="3016" y="702"/>
                                </a:lnTo>
                                <a:lnTo>
                                  <a:pt x="3021" y="649"/>
                                </a:lnTo>
                                <a:lnTo>
                                  <a:pt x="3026" y="596"/>
                                </a:lnTo>
                                <a:lnTo>
                                  <a:pt x="3016" y="543"/>
                                </a:lnTo>
                                <a:lnTo>
                                  <a:pt x="3002" y="490"/>
                                </a:lnTo>
                                <a:lnTo>
                                  <a:pt x="2978" y="433"/>
                                </a:lnTo>
                                <a:lnTo>
                                  <a:pt x="2949" y="380"/>
                                </a:lnTo>
                                <a:lnTo>
                                  <a:pt x="2906" y="332"/>
                                </a:lnTo>
                                <a:lnTo>
                                  <a:pt x="2853" y="279"/>
                                </a:lnTo>
                                <a:lnTo>
                                  <a:pt x="2791" y="236"/>
                                </a:lnTo>
                                <a:lnTo>
                                  <a:pt x="2719" y="188"/>
                                </a:lnTo>
                                <a:lnTo>
                                  <a:pt x="2637" y="149"/>
                                </a:lnTo>
                                <a:lnTo>
                                  <a:pt x="2527" y="111"/>
                                </a:lnTo>
                                <a:lnTo>
                                  <a:pt x="2402" y="77"/>
                                </a:lnTo>
                                <a:lnTo>
                                  <a:pt x="2263" y="48"/>
                                </a:lnTo>
                                <a:lnTo>
                                  <a:pt x="2115" y="24"/>
                                </a:lnTo>
                                <a:lnTo>
                                  <a:pt x="1956" y="10"/>
                                </a:lnTo>
                                <a:lnTo>
                                  <a:pt x="1788" y="0"/>
                                </a:lnTo>
                                <a:lnTo>
                                  <a:pt x="1616" y="5"/>
                                </a:lnTo>
                                <a:lnTo>
                                  <a:pt x="1434" y="15"/>
                                </a:lnTo>
                                <a:lnTo>
                                  <a:pt x="1342" y="19"/>
                                </a:lnTo>
                                <a:lnTo>
                                  <a:pt x="1251" y="34"/>
                                </a:lnTo>
                                <a:lnTo>
                                  <a:pt x="1160" y="48"/>
                                </a:lnTo>
                                <a:lnTo>
                                  <a:pt x="1064" y="63"/>
                                </a:lnTo>
                                <a:lnTo>
                                  <a:pt x="973" y="82"/>
                                </a:lnTo>
                                <a:lnTo>
                                  <a:pt x="882" y="106"/>
                                </a:lnTo>
                                <a:lnTo>
                                  <a:pt x="786" y="130"/>
                                </a:lnTo>
                                <a:lnTo>
                                  <a:pt x="695" y="154"/>
                                </a:lnTo>
                                <a:lnTo>
                                  <a:pt x="604" y="188"/>
                                </a:lnTo>
                                <a:lnTo>
                                  <a:pt x="513" y="221"/>
                                </a:lnTo>
                                <a:lnTo>
                                  <a:pt x="426" y="260"/>
                                </a:lnTo>
                                <a:lnTo>
                                  <a:pt x="335" y="298"/>
                                </a:lnTo>
                                <a:lnTo>
                                  <a:pt x="249" y="341"/>
                                </a:lnTo>
                                <a:lnTo>
                                  <a:pt x="163" y="389"/>
                                </a:lnTo>
                                <a:lnTo>
                                  <a:pt x="81" y="442"/>
                                </a:lnTo>
                                <a:lnTo>
                                  <a:pt x="0" y="495"/>
                                </a:lnTo>
                                <a:lnTo>
                                  <a:pt x="67" y="452"/>
                                </a:lnTo>
                                <a:lnTo>
                                  <a:pt x="143" y="413"/>
                                </a:lnTo>
                                <a:lnTo>
                                  <a:pt x="225" y="375"/>
                                </a:lnTo>
                                <a:lnTo>
                                  <a:pt x="316" y="341"/>
                                </a:lnTo>
                                <a:lnTo>
                                  <a:pt x="417" y="308"/>
                                </a:lnTo>
                                <a:lnTo>
                                  <a:pt x="522" y="279"/>
                                </a:lnTo>
                                <a:lnTo>
                                  <a:pt x="633" y="255"/>
                                </a:lnTo>
                                <a:lnTo>
                                  <a:pt x="743" y="231"/>
                                </a:lnTo>
                                <a:lnTo>
                                  <a:pt x="858" y="212"/>
                                </a:lnTo>
                                <a:lnTo>
                                  <a:pt x="978" y="197"/>
                                </a:lnTo>
                                <a:lnTo>
                                  <a:pt x="1098" y="183"/>
                                </a:lnTo>
                                <a:lnTo>
                                  <a:pt x="1213" y="173"/>
                                </a:lnTo>
                                <a:lnTo>
                                  <a:pt x="1333" y="168"/>
                                </a:lnTo>
                                <a:lnTo>
                                  <a:pt x="1443" y="168"/>
                                </a:lnTo>
                                <a:lnTo>
                                  <a:pt x="1553" y="168"/>
                                </a:lnTo>
                                <a:lnTo>
                                  <a:pt x="1664" y="178"/>
                                </a:lnTo>
                                <a:lnTo>
                                  <a:pt x="1745" y="188"/>
                                </a:lnTo>
                                <a:lnTo>
                                  <a:pt x="1827" y="202"/>
                                </a:lnTo>
                                <a:lnTo>
                                  <a:pt x="1904" y="221"/>
                                </a:lnTo>
                                <a:lnTo>
                                  <a:pt x="1971" y="245"/>
                                </a:lnTo>
                                <a:lnTo>
                                  <a:pt x="2033" y="274"/>
                                </a:lnTo>
                                <a:lnTo>
                                  <a:pt x="2091" y="303"/>
                                </a:lnTo>
                                <a:lnTo>
                                  <a:pt x="2139" y="337"/>
                                </a:lnTo>
                                <a:lnTo>
                                  <a:pt x="2182" y="370"/>
                                </a:lnTo>
                                <a:lnTo>
                                  <a:pt x="2211" y="409"/>
                                </a:lnTo>
                                <a:lnTo>
                                  <a:pt x="2234" y="452"/>
                                </a:lnTo>
                                <a:lnTo>
                                  <a:pt x="2239" y="471"/>
                                </a:lnTo>
                                <a:lnTo>
                                  <a:pt x="2244" y="495"/>
                                </a:lnTo>
                                <a:lnTo>
                                  <a:pt x="2249" y="514"/>
                                </a:lnTo>
                                <a:lnTo>
                                  <a:pt x="2249" y="538"/>
                                </a:lnTo>
                                <a:lnTo>
                                  <a:pt x="2244" y="562"/>
                                </a:lnTo>
                                <a:lnTo>
                                  <a:pt x="2239" y="586"/>
                                </a:lnTo>
                                <a:lnTo>
                                  <a:pt x="2230" y="611"/>
                                </a:lnTo>
                                <a:lnTo>
                                  <a:pt x="2220" y="639"/>
                                </a:lnTo>
                                <a:lnTo>
                                  <a:pt x="2187" y="692"/>
                                </a:lnTo>
                                <a:lnTo>
                                  <a:pt x="2139" y="745"/>
                                </a:lnTo>
                                <a:lnTo>
                                  <a:pt x="2110" y="769"/>
                                </a:lnTo>
                                <a:lnTo>
                                  <a:pt x="2081" y="793"/>
                                </a:lnTo>
                                <a:lnTo>
                                  <a:pt x="2043" y="817"/>
                                </a:lnTo>
                                <a:lnTo>
                                  <a:pt x="2000" y="836"/>
                                </a:lnTo>
                                <a:lnTo>
                                  <a:pt x="1904" y="880"/>
                                </a:lnTo>
                                <a:lnTo>
                                  <a:pt x="1793" y="913"/>
                                </a:lnTo>
                                <a:lnTo>
                                  <a:pt x="1673" y="942"/>
                                </a:lnTo>
                                <a:lnTo>
                                  <a:pt x="1544" y="966"/>
                                </a:lnTo>
                                <a:lnTo>
                                  <a:pt x="1410" y="985"/>
                                </a:lnTo>
                                <a:lnTo>
                                  <a:pt x="1275" y="995"/>
                                </a:lnTo>
                                <a:lnTo>
                                  <a:pt x="1223" y="1000"/>
                                </a:lnTo>
                                <a:lnTo>
                                  <a:pt x="1127" y="1009"/>
                                </a:lnTo>
                                <a:lnTo>
                                  <a:pt x="1031" y="1019"/>
                                </a:lnTo>
                                <a:lnTo>
                                  <a:pt x="978" y="1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128160"/>
                            <a:ext cx="9810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740">
                                <a:moveTo>
                                  <a:pt x="633" y="581"/>
                                </a:moveTo>
                                <a:lnTo>
                                  <a:pt x="691" y="576"/>
                                </a:lnTo>
                                <a:lnTo>
                                  <a:pt x="744" y="562"/>
                                </a:lnTo>
                                <a:lnTo>
                                  <a:pt x="792" y="543"/>
                                </a:lnTo>
                                <a:lnTo>
                                  <a:pt x="835" y="524"/>
                                </a:lnTo>
                                <a:lnTo>
                                  <a:pt x="873" y="495"/>
                                </a:lnTo>
                                <a:lnTo>
                                  <a:pt x="907" y="471"/>
                                </a:lnTo>
                                <a:lnTo>
                                  <a:pt x="931" y="447"/>
                                </a:lnTo>
                                <a:lnTo>
                                  <a:pt x="950" y="428"/>
                                </a:lnTo>
                                <a:lnTo>
                                  <a:pt x="955" y="423"/>
                                </a:lnTo>
                                <a:lnTo>
                                  <a:pt x="960" y="418"/>
                                </a:lnTo>
                                <a:lnTo>
                                  <a:pt x="964" y="418"/>
                                </a:lnTo>
                                <a:lnTo>
                                  <a:pt x="974" y="423"/>
                                </a:lnTo>
                                <a:lnTo>
                                  <a:pt x="955" y="476"/>
                                </a:lnTo>
                                <a:lnTo>
                                  <a:pt x="926" y="533"/>
                                </a:lnTo>
                                <a:lnTo>
                                  <a:pt x="926" y="533"/>
                                </a:lnTo>
                                <a:lnTo>
                                  <a:pt x="931" y="533"/>
                                </a:lnTo>
                                <a:lnTo>
                                  <a:pt x="936" y="533"/>
                                </a:lnTo>
                                <a:lnTo>
                                  <a:pt x="936" y="528"/>
                                </a:lnTo>
                                <a:lnTo>
                                  <a:pt x="940" y="528"/>
                                </a:lnTo>
                                <a:lnTo>
                                  <a:pt x="964" y="495"/>
                                </a:lnTo>
                                <a:lnTo>
                                  <a:pt x="998" y="466"/>
                                </a:lnTo>
                                <a:lnTo>
                                  <a:pt x="1007" y="456"/>
                                </a:lnTo>
                                <a:lnTo>
                                  <a:pt x="1017" y="456"/>
                                </a:lnTo>
                                <a:lnTo>
                                  <a:pt x="1027" y="456"/>
                                </a:lnTo>
                                <a:lnTo>
                                  <a:pt x="1031" y="461"/>
                                </a:lnTo>
                                <a:lnTo>
                                  <a:pt x="1046" y="480"/>
                                </a:lnTo>
                                <a:lnTo>
                                  <a:pt x="1051" y="500"/>
                                </a:lnTo>
                                <a:lnTo>
                                  <a:pt x="1051" y="509"/>
                                </a:lnTo>
                                <a:lnTo>
                                  <a:pt x="1055" y="524"/>
                                </a:lnTo>
                                <a:lnTo>
                                  <a:pt x="1060" y="533"/>
                                </a:lnTo>
                                <a:lnTo>
                                  <a:pt x="1070" y="538"/>
                                </a:lnTo>
                                <a:lnTo>
                                  <a:pt x="1094" y="519"/>
                                </a:lnTo>
                                <a:lnTo>
                                  <a:pt x="1113" y="504"/>
                                </a:lnTo>
                                <a:lnTo>
                                  <a:pt x="1118" y="500"/>
                                </a:lnTo>
                                <a:lnTo>
                                  <a:pt x="1123" y="490"/>
                                </a:lnTo>
                                <a:lnTo>
                                  <a:pt x="1132" y="471"/>
                                </a:lnTo>
                                <a:lnTo>
                                  <a:pt x="1147" y="456"/>
                                </a:lnTo>
                                <a:lnTo>
                                  <a:pt x="1161" y="437"/>
                                </a:lnTo>
                                <a:lnTo>
                                  <a:pt x="1180" y="423"/>
                                </a:lnTo>
                                <a:lnTo>
                                  <a:pt x="1199" y="408"/>
                                </a:lnTo>
                                <a:lnTo>
                                  <a:pt x="1219" y="399"/>
                                </a:lnTo>
                                <a:lnTo>
                                  <a:pt x="1238" y="394"/>
                                </a:lnTo>
                                <a:lnTo>
                                  <a:pt x="1257" y="389"/>
                                </a:lnTo>
                                <a:lnTo>
                                  <a:pt x="1281" y="399"/>
                                </a:lnTo>
                                <a:lnTo>
                                  <a:pt x="1300" y="413"/>
                                </a:lnTo>
                                <a:lnTo>
                                  <a:pt x="1314" y="413"/>
                                </a:lnTo>
                                <a:lnTo>
                                  <a:pt x="1324" y="413"/>
                                </a:lnTo>
                                <a:lnTo>
                                  <a:pt x="1338" y="413"/>
                                </a:lnTo>
                                <a:lnTo>
                                  <a:pt x="1348" y="408"/>
                                </a:lnTo>
                                <a:lnTo>
                                  <a:pt x="1382" y="394"/>
                                </a:lnTo>
                                <a:lnTo>
                                  <a:pt x="1410" y="375"/>
                                </a:lnTo>
                                <a:lnTo>
                                  <a:pt x="1415" y="375"/>
                                </a:lnTo>
                                <a:lnTo>
                                  <a:pt x="1425" y="375"/>
                                </a:lnTo>
                                <a:lnTo>
                                  <a:pt x="1430" y="379"/>
                                </a:lnTo>
                                <a:lnTo>
                                  <a:pt x="1430" y="384"/>
                                </a:lnTo>
                                <a:lnTo>
                                  <a:pt x="1434" y="399"/>
                                </a:lnTo>
                                <a:lnTo>
                                  <a:pt x="1434" y="408"/>
                                </a:lnTo>
                                <a:lnTo>
                                  <a:pt x="1454" y="389"/>
                                </a:lnTo>
                                <a:lnTo>
                                  <a:pt x="1477" y="375"/>
                                </a:lnTo>
                                <a:lnTo>
                                  <a:pt x="1497" y="365"/>
                                </a:lnTo>
                                <a:lnTo>
                                  <a:pt x="1516" y="365"/>
                                </a:lnTo>
                                <a:lnTo>
                                  <a:pt x="1525" y="379"/>
                                </a:lnTo>
                                <a:lnTo>
                                  <a:pt x="1535" y="399"/>
                                </a:lnTo>
                                <a:lnTo>
                                  <a:pt x="1540" y="418"/>
                                </a:lnTo>
                                <a:lnTo>
                                  <a:pt x="1545" y="432"/>
                                </a:lnTo>
                                <a:lnTo>
                                  <a:pt x="1545" y="452"/>
                                </a:lnTo>
                                <a:lnTo>
                                  <a:pt x="1540" y="471"/>
                                </a:lnTo>
                                <a:lnTo>
                                  <a:pt x="1535" y="490"/>
                                </a:lnTo>
                                <a:lnTo>
                                  <a:pt x="1525" y="509"/>
                                </a:lnTo>
                                <a:lnTo>
                                  <a:pt x="1511" y="524"/>
                                </a:lnTo>
                                <a:lnTo>
                                  <a:pt x="1497" y="528"/>
                                </a:lnTo>
                                <a:lnTo>
                                  <a:pt x="1477" y="533"/>
                                </a:lnTo>
                                <a:lnTo>
                                  <a:pt x="1458" y="524"/>
                                </a:lnTo>
                                <a:lnTo>
                                  <a:pt x="1454" y="524"/>
                                </a:lnTo>
                                <a:lnTo>
                                  <a:pt x="1444" y="504"/>
                                </a:lnTo>
                                <a:lnTo>
                                  <a:pt x="1439" y="490"/>
                                </a:lnTo>
                                <a:lnTo>
                                  <a:pt x="1439" y="476"/>
                                </a:lnTo>
                                <a:lnTo>
                                  <a:pt x="1444" y="456"/>
                                </a:lnTo>
                                <a:lnTo>
                                  <a:pt x="1468" y="461"/>
                                </a:lnTo>
                                <a:lnTo>
                                  <a:pt x="1487" y="480"/>
                                </a:lnTo>
                                <a:lnTo>
                                  <a:pt x="1492" y="476"/>
                                </a:lnTo>
                                <a:lnTo>
                                  <a:pt x="1501" y="471"/>
                                </a:lnTo>
                                <a:lnTo>
                                  <a:pt x="1506" y="456"/>
                                </a:lnTo>
                                <a:lnTo>
                                  <a:pt x="1506" y="447"/>
                                </a:lnTo>
                                <a:lnTo>
                                  <a:pt x="1506" y="418"/>
                                </a:lnTo>
                                <a:lnTo>
                                  <a:pt x="1501" y="399"/>
                                </a:lnTo>
                                <a:lnTo>
                                  <a:pt x="1492" y="399"/>
                                </a:lnTo>
                                <a:lnTo>
                                  <a:pt x="1482" y="399"/>
                                </a:lnTo>
                                <a:lnTo>
                                  <a:pt x="1473" y="403"/>
                                </a:lnTo>
                                <a:lnTo>
                                  <a:pt x="1463" y="413"/>
                                </a:lnTo>
                                <a:lnTo>
                                  <a:pt x="1444" y="432"/>
                                </a:lnTo>
                                <a:lnTo>
                                  <a:pt x="1425" y="452"/>
                                </a:lnTo>
                                <a:lnTo>
                                  <a:pt x="1410" y="485"/>
                                </a:lnTo>
                                <a:lnTo>
                                  <a:pt x="1396" y="528"/>
                                </a:lnTo>
                                <a:lnTo>
                                  <a:pt x="1391" y="572"/>
                                </a:lnTo>
                                <a:lnTo>
                                  <a:pt x="1386" y="610"/>
                                </a:lnTo>
                                <a:lnTo>
                                  <a:pt x="1382" y="625"/>
                                </a:lnTo>
                                <a:lnTo>
                                  <a:pt x="1372" y="629"/>
                                </a:lnTo>
                                <a:lnTo>
                                  <a:pt x="1353" y="625"/>
                                </a:lnTo>
                                <a:lnTo>
                                  <a:pt x="1338" y="610"/>
                                </a:lnTo>
                                <a:lnTo>
                                  <a:pt x="1329" y="605"/>
                                </a:lnTo>
                                <a:lnTo>
                                  <a:pt x="1324" y="596"/>
                                </a:lnTo>
                                <a:lnTo>
                                  <a:pt x="1324" y="586"/>
                                </a:lnTo>
                                <a:lnTo>
                                  <a:pt x="1324" y="576"/>
                                </a:lnTo>
                                <a:lnTo>
                                  <a:pt x="1338" y="524"/>
                                </a:lnTo>
                                <a:lnTo>
                                  <a:pt x="1362" y="476"/>
                                </a:lnTo>
                                <a:lnTo>
                                  <a:pt x="1377" y="437"/>
                                </a:lnTo>
                                <a:lnTo>
                                  <a:pt x="1386" y="418"/>
                                </a:lnTo>
                                <a:lnTo>
                                  <a:pt x="1367" y="428"/>
                                </a:lnTo>
                                <a:lnTo>
                                  <a:pt x="1348" y="437"/>
                                </a:lnTo>
                                <a:lnTo>
                                  <a:pt x="1338" y="442"/>
                                </a:lnTo>
                                <a:lnTo>
                                  <a:pt x="1324" y="447"/>
                                </a:lnTo>
                                <a:lnTo>
                                  <a:pt x="1314" y="442"/>
                                </a:lnTo>
                                <a:lnTo>
                                  <a:pt x="1305" y="437"/>
                                </a:lnTo>
                                <a:lnTo>
                                  <a:pt x="1295" y="437"/>
                                </a:lnTo>
                                <a:lnTo>
                                  <a:pt x="1281" y="428"/>
                                </a:lnTo>
                                <a:lnTo>
                                  <a:pt x="1281" y="432"/>
                                </a:lnTo>
                                <a:lnTo>
                                  <a:pt x="1281" y="466"/>
                                </a:lnTo>
                                <a:lnTo>
                                  <a:pt x="1271" y="500"/>
                                </a:lnTo>
                                <a:lnTo>
                                  <a:pt x="1262" y="533"/>
                                </a:lnTo>
                                <a:lnTo>
                                  <a:pt x="1238" y="562"/>
                                </a:lnTo>
                                <a:lnTo>
                                  <a:pt x="1223" y="576"/>
                                </a:lnTo>
                                <a:lnTo>
                                  <a:pt x="1204" y="586"/>
                                </a:lnTo>
                                <a:lnTo>
                                  <a:pt x="1185" y="596"/>
                                </a:lnTo>
                                <a:lnTo>
                                  <a:pt x="1166" y="596"/>
                                </a:lnTo>
                                <a:lnTo>
                                  <a:pt x="1147" y="591"/>
                                </a:lnTo>
                                <a:lnTo>
                                  <a:pt x="1132" y="576"/>
                                </a:lnTo>
                                <a:lnTo>
                                  <a:pt x="1123" y="557"/>
                                </a:lnTo>
                                <a:lnTo>
                                  <a:pt x="1113" y="528"/>
                                </a:lnTo>
                                <a:lnTo>
                                  <a:pt x="1103" y="538"/>
                                </a:lnTo>
                                <a:lnTo>
                                  <a:pt x="1089" y="552"/>
                                </a:lnTo>
                                <a:lnTo>
                                  <a:pt x="1065" y="572"/>
                                </a:lnTo>
                                <a:lnTo>
                                  <a:pt x="1031" y="591"/>
                                </a:lnTo>
                                <a:lnTo>
                                  <a:pt x="1017" y="581"/>
                                </a:lnTo>
                                <a:lnTo>
                                  <a:pt x="1003" y="567"/>
                                </a:lnTo>
                                <a:lnTo>
                                  <a:pt x="993" y="543"/>
                                </a:lnTo>
                                <a:lnTo>
                                  <a:pt x="988" y="528"/>
                                </a:lnTo>
                                <a:lnTo>
                                  <a:pt x="974" y="528"/>
                                </a:lnTo>
                                <a:lnTo>
                                  <a:pt x="960" y="538"/>
                                </a:lnTo>
                                <a:lnTo>
                                  <a:pt x="945" y="552"/>
                                </a:lnTo>
                                <a:lnTo>
                                  <a:pt x="926" y="572"/>
                                </a:lnTo>
                                <a:lnTo>
                                  <a:pt x="907" y="591"/>
                                </a:lnTo>
                                <a:lnTo>
                                  <a:pt x="883" y="605"/>
                                </a:lnTo>
                                <a:lnTo>
                                  <a:pt x="859" y="615"/>
                                </a:lnTo>
                                <a:lnTo>
                                  <a:pt x="835" y="615"/>
                                </a:lnTo>
                                <a:lnTo>
                                  <a:pt x="830" y="605"/>
                                </a:lnTo>
                                <a:lnTo>
                                  <a:pt x="830" y="596"/>
                                </a:lnTo>
                                <a:lnTo>
                                  <a:pt x="840" y="576"/>
                                </a:lnTo>
                                <a:lnTo>
                                  <a:pt x="849" y="562"/>
                                </a:lnTo>
                                <a:lnTo>
                                  <a:pt x="868" y="528"/>
                                </a:lnTo>
                                <a:lnTo>
                                  <a:pt x="878" y="514"/>
                                </a:lnTo>
                                <a:lnTo>
                                  <a:pt x="849" y="533"/>
                                </a:lnTo>
                                <a:lnTo>
                                  <a:pt x="787" y="572"/>
                                </a:lnTo>
                                <a:lnTo>
                                  <a:pt x="749" y="586"/>
                                </a:lnTo>
                                <a:lnTo>
                                  <a:pt x="710" y="605"/>
                                </a:lnTo>
                                <a:lnTo>
                                  <a:pt x="667" y="620"/>
                                </a:lnTo>
                                <a:lnTo>
                                  <a:pt x="624" y="634"/>
                                </a:lnTo>
                                <a:lnTo>
                                  <a:pt x="605" y="682"/>
                                </a:lnTo>
                                <a:lnTo>
                                  <a:pt x="595" y="701"/>
                                </a:lnTo>
                                <a:lnTo>
                                  <a:pt x="585" y="721"/>
                                </a:lnTo>
                                <a:lnTo>
                                  <a:pt x="581" y="730"/>
                                </a:lnTo>
                                <a:lnTo>
                                  <a:pt x="571" y="735"/>
                                </a:lnTo>
                                <a:lnTo>
                                  <a:pt x="561" y="735"/>
                                </a:lnTo>
                                <a:lnTo>
                                  <a:pt x="547" y="730"/>
                                </a:lnTo>
                                <a:lnTo>
                                  <a:pt x="533" y="711"/>
                                </a:lnTo>
                                <a:lnTo>
                                  <a:pt x="523" y="697"/>
                                </a:lnTo>
                                <a:lnTo>
                                  <a:pt x="523" y="677"/>
                                </a:lnTo>
                                <a:lnTo>
                                  <a:pt x="533" y="658"/>
                                </a:lnTo>
                                <a:lnTo>
                                  <a:pt x="542" y="639"/>
                                </a:lnTo>
                                <a:lnTo>
                                  <a:pt x="547" y="634"/>
                                </a:lnTo>
                                <a:lnTo>
                                  <a:pt x="552" y="634"/>
                                </a:lnTo>
                                <a:lnTo>
                                  <a:pt x="523" y="629"/>
                                </a:lnTo>
                                <a:lnTo>
                                  <a:pt x="499" y="629"/>
                                </a:lnTo>
                                <a:lnTo>
                                  <a:pt x="480" y="620"/>
                                </a:lnTo>
                                <a:lnTo>
                                  <a:pt x="466" y="615"/>
                                </a:lnTo>
                                <a:lnTo>
                                  <a:pt x="456" y="605"/>
                                </a:lnTo>
                                <a:lnTo>
                                  <a:pt x="446" y="591"/>
                                </a:lnTo>
                                <a:lnTo>
                                  <a:pt x="442" y="581"/>
                                </a:lnTo>
                                <a:lnTo>
                                  <a:pt x="442" y="572"/>
                                </a:lnTo>
                                <a:lnTo>
                                  <a:pt x="446" y="552"/>
                                </a:lnTo>
                                <a:lnTo>
                                  <a:pt x="456" y="538"/>
                                </a:lnTo>
                                <a:lnTo>
                                  <a:pt x="470" y="524"/>
                                </a:lnTo>
                                <a:lnTo>
                                  <a:pt x="480" y="509"/>
                                </a:lnTo>
                                <a:lnTo>
                                  <a:pt x="514" y="485"/>
                                </a:lnTo>
                                <a:lnTo>
                                  <a:pt x="547" y="461"/>
                                </a:lnTo>
                                <a:lnTo>
                                  <a:pt x="609" y="432"/>
                                </a:lnTo>
                                <a:lnTo>
                                  <a:pt x="648" y="423"/>
                                </a:lnTo>
                                <a:lnTo>
                                  <a:pt x="681" y="355"/>
                                </a:lnTo>
                                <a:lnTo>
                                  <a:pt x="710" y="293"/>
                                </a:lnTo>
                                <a:lnTo>
                                  <a:pt x="734" y="245"/>
                                </a:lnTo>
                                <a:lnTo>
                                  <a:pt x="749" y="221"/>
                                </a:lnTo>
                                <a:lnTo>
                                  <a:pt x="701" y="274"/>
                                </a:lnTo>
                                <a:lnTo>
                                  <a:pt x="595" y="384"/>
                                </a:lnTo>
                                <a:lnTo>
                                  <a:pt x="490" y="500"/>
                                </a:lnTo>
                                <a:lnTo>
                                  <a:pt x="437" y="552"/>
                                </a:lnTo>
                                <a:lnTo>
                                  <a:pt x="403" y="591"/>
                                </a:lnTo>
                                <a:lnTo>
                                  <a:pt x="365" y="625"/>
                                </a:lnTo>
                                <a:lnTo>
                                  <a:pt x="322" y="658"/>
                                </a:lnTo>
                                <a:lnTo>
                                  <a:pt x="283" y="687"/>
                                </a:lnTo>
                                <a:lnTo>
                                  <a:pt x="235" y="711"/>
                                </a:lnTo>
                                <a:lnTo>
                                  <a:pt x="192" y="730"/>
                                </a:lnTo>
                                <a:lnTo>
                                  <a:pt x="149" y="740"/>
                                </a:lnTo>
                                <a:lnTo>
                                  <a:pt x="111" y="740"/>
                                </a:lnTo>
                                <a:lnTo>
                                  <a:pt x="87" y="735"/>
                                </a:lnTo>
                                <a:lnTo>
                                  <a:pt x="63" y="725"/>
                                </a:lnTo>
                                <a:lnTo>
                                  <a:pt x="44" y="716"/>
                                </a:lnTo>
                                <a:lnTo>
                                  <a:pt x="24" y="697"/>
                                </a:lnTo>
                                <a:lnTo>
                                  <a:pt x="15" y="682"/>
                                </a:lnTo>
                                <a:lnTo>
                                  <a:pt x="5" y="658"/>
                                </a:lnTo>
                                <a:lnTo>
                                  <a:pt x="0" y="639"/>
                                </a:lnTo>
                                <a:lnTo>
                                  <a:pt x="5" y="610"/>
                                </a:lnTo>
                                <a:lnTo>
                                  <a:pt x="15" y="605"/>
                                </a:lnTo>
                                <a:lnTo>
                                  <a:pt x="29" y="610"/>
                                </a:lnTo>
                                <a:lnTo>
                                  <a:pt x="44" y="620"/>
                                </a:lnTo>
                                <a:lnTo>
                                  <a:pt x="53" y="629"/>
                                </a:lnTo>
                                <a:lnTo>
                                  <a:pt x="72" y="649"/>
                                </a:lnTo>
                                <a:lnTo>
                                  <a:pt x="96" y="658"/>
                                </a:lnTo>
                                <a:lnTo>
                                  <a:pt x="115" y="668"/>
                                </a:lnTo>
                                <a:lnTo>
                                  <a:pt x="139" y="673"/>
                                </a:lnTo>
                                <a:lnTo>
                                  <a:pt x="163" y="673"/>
                                </a:lnTo>
                                <a:lnTo>
                                  <a:pt x="183" y="668"/>
                                </a:lnTo>
                                <a:lnTo>
                                  <a:pt x="207" y="663"/>
                                </a:lnTo>
                                <a:lnTo>
                                  <a:pt x="226" y="658"/>
                                </a:lnTo>
                                <a:lnTo>
                                  <a:pt x="269" y="634"/>
                                </a:lnTo>
                                <a:lnTo>
                                  <a:pt x="312" y="605"/>
                                </a:lnTo>
                                <a:lnTo>
                                  <a:pt x="350" y="576"/>
                                </a:lnTo>
                                <a:lnTo>
                                  <a:pt x="384" y="548"/>
                                </a:lnTo>
                                <a:lnTo>
                                  <a:pt x="466" y="466"/>
                                </a:lnTo>
                                <a:lnTo>
                                  <a:pt x="571" y="360"/>
                                </a:lnTo>
                                <a:lnTo>
                                  <a:pt x="619" y="303"/>
                                </a:lnTo>
                                <a:lnTo>
                                  <a:pt x="672" y="245"/>
                                </a:lnTo>
                                <a:lnTo>
                                  <a:pt x="715" y="187"/>
                                </a:lnTo>
                                <a:lnTo>
                                  <a:pt x="749" y="139"/>
                                </a:lnTo>
                                <a:lnTo>
                                  <a:pt x="772" y="110"/>
                                </a:lnTo>
                                <a:lnTo>
                                  <a:pt x="811" y="62"/>
                                </a:lnTo>
                                <a:lnTo>
                                  <a:pt x="830" y="33"/>
                                </a:lnTo>
                                <a:lnTo>
                                  <a:pt x="854" y="14"/>
                                </a:lnTo>
                                <a:lnTo>
                                  <a:pt x="864" y="9"/>
                                </a:lnTo>
                                <a:lnTo>
                                  <a:pt x="873" y="5"/>
                                </a:lnTo>
                                <a:lnTo>
                                  <a:pt x="883" y="0"/>
                                </a:lnTo>
                                <a:lnTo>
                                  <a:pt x="892" y="5"/>
                                </a:lnTo>
                                <a:lnTo>
                                  <a:pt x="902" y="19"/>
                                </a:lnTo>
                                <a:lnTo>
                                  <a:pt x="907" y="33"/>
                                </a:lnTo>
                                <a:lnTo>
                                  <a:pt x="912" y="53"/>
                                </a:lnTo>
                                <a:lnTo>
                                  <a:pt x="912" y="67"/>
                                </a:lnTo>
                                <a:lnTo>
                                  <a:pt x="907" y="82"/>
                                </a:lnTo>
                                <a:lnTo>
                                  <a:pt x="902" y="96"/>
                                </a:lnTo>
                                <a:lnTo>
                                  <a:pt x="888" y="110"/>
                                </a:lnTo>
                                <a:lnTo>
                                  <a:pt x="873" y="125"/>
                                </a:lnTo>
                                <a:lnTo>
                                  <a:pt x="849" y="163"/>
                                </a:lnTo>
                                <a:lnTo>
                                  <a:pt x="820" y="216"/>
                                </a:lnTo>
                                <a:lnTo>
                                  <a:pt x="782" y="274"/>
                                </a:lnTo>
                                <a:lnTo>
                                  <a:pt x="749" y="327"/>
                                </a:lnTo>
                                <a:lnTo>
                                  <a:pt x="729" y="370"/>
                                </a:lnTo>
                                <a:lnTo>
                                  <a:pt x="710" y="408"/>
                                </a:lnTo>
                                <a:lnTo>
                                  <a:pt x="734" y="403"/>
                                </a:lnTo>
                                <a:lnTo>
                                  <a:pt x="768" y="399"/>
                                </a:lnTo>
                                <a:lnTo>
                                  <a:pt x="801" y="399"/>
                                </a:lnTo>
                                <a:lnTo>
                                  <a:pt x="835" y="403"/>
                                </a:lnTo>
                                <a:lnTo>
                                  <a:pt x="849" y="408"/>
                                </a:lnTo>
                                <a:lnTo>
                                  <a:pt x="859" y="413"/>
                                </a:lnTo>
                                <a:lnTo>
                                  <a:pt x="864" y="418"/>
                                </a:lnTo>
                                <a:lnTo>
                                  <a:pt x="864" y="428"/>
                                </a:lnTo>
                                <a:lnTo>
                                  <a:pt x="859" y="442"/>
                                </a:lnTo>
                                <a:lnTo>
                                  <a:pt x="844" y="456"/>
                                </a:lnTo>
                                <a:lnTo>
                                  <a:pt x="825" y="471"/>
                                </a:lnTo>
                                <a:lnTo>
                                  <a:pt x="801" y="490"/>
                                </a:lnTo>
                                <a:lnTo>
                                  <a:pt x="787" y="490"/>
                                </a:lnTo>
                                <a:lnTo>
                                  <a:pt x="782" y="485"/>
                                </a:lnTo>
                                <a:lnTo>
                                  <a:pt x="782" y="480"/>
                                </a:lnTo>
                                <a:lnTo>
                                  <a:pt x="782" y="476"/>
                                </a:lnTo>
                                <a:lnTo>
                                  <a:pt x="782" y="461"/>
                                </a:lnTo>
                                <a:lnTo>
                                  <a:pt x="777" y="447"/>
                                </a:lnTo>
                                <a:lnTo>
                                  <a:pt x="768" y="437"/>
                                </a:lnTo>
                                <a:lnTo>
                                  <a:pt x="753" y="437"/>
                                </a:lnTo>
                                <a:lnTo>
                                  <a:pt x="729" y="437"/>
                                </a:lnTo>
                                <a:lnTo>
                                  <a:pt x="696" y="447"/>
                                </a:lnTo>
                                <a:lnTo>
                                  <a:pt x="633" y="5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430560"/>
                            <a:ext cx="57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5">
                                <a:moveTo>
                                  <a:pt x="91" y="0"/>
                                </a:moveTo>
                                <a:lnTo>
                                  <a:pt x="38" y="105"/>
                                </a:lnTo>
                                <a:lnTo>
                                  <a:pt x="24" y="105"/>
                                </a:lnTo>
                                <a:lnTo>
                                  <a:pt x="9" y="100"/>
                                </a:lnTo>
                                <a:lnTo>
                                  <a:pt x="4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72"/>
                                </a:lnTo>
                                <a:lnTo>
                                  <a:pt x="9" y="57"/>
                                </a:lnTo>
                                <a:lnTo>
                                  <a:pt x="28" y="38"/>
                                </a:lnTo>
                                <a:lnTo>
                                  <a:pt x="48" y="19"/>
                                </a:lnTo>
                                <a:lnTo>
                                  <a:pt x="72" y="4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840" y="393840"/>
                            <a:ext cx="608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5">
                                <a:moveTo>
                                  <a:pt x="33" y="125"/>
                                </a:moveTo>
                                <a:lnTo>
                                  <a:pt x="29" y="125"/>
                                </a:lnTo>
                                <a:lnTo>
                                  <a:pt x="14" y="120"/>
                                </a:lnTo>
                                <a:lnTo>
                                  <a:pt x="9" y="106"/>
                                </a:lnTo>
                                <a:lnTo>
                                  <a:pt x="0" y="96"/>
                                </a:lnTo>
                                <a:lnTo>
                                  <a:pt x="0" y="82"/>
                                </a:lnTo>
                                <a:lnTo>
                                  <a:pt x="5" y="62"/>
                                </a:lnTo>
                                <a:lnTo>
                                  <a:pt x="14" y="48"/>
                                </a:lnTo>
                                <a:lnTo>
                                  <a:pt x="24" y="38"/>
                                </a:lnTo>
                                <a:lnTo>
                                  <a:pt x="38" y="19"/>
                                </a:lnTo>
                                <a:lnTo>
                                  <a:pt x="57" y="5"/>
                                </a:lnTo>
                                <a:lnTo>
                                  <a:pt x="67" y="5"/>
                                </a:lnTo>
                                <a:lnTo>
                                  <a:pt x="76" y="0"/>
                                </a:lnTo>
                                <a:lnTo>
                                  <a:pt x="76" y="14"/>
                                </a:lnTo>
                                <a:lnTo>
                                  <a:pt x="81" y="24"/>
                                </a:lnTo>
                                <a:lnTo>
                                  <a:pt x="86" y="24"/>
                                </a:lnTo>
                                <a:lnTo>
                                  <a:pt x="96" y="29"/>
                                </a:lnTo>
                                <a:lnTo>
                                  <a:pt x="91" y="48"/>
                                </a:lnTo>
                                <a:lnTo>
                                  <a:pt x="86" y="72"/>
                                </a:lnTo>
                                <a:lnTo>
                                  <a:pt x="72" y="96"/>
                                </a:lnTo>
                                <a:lnTo>
                                  <a:pt x="57" y="115"/>
                                </a:lnTo>
                                <a:lnTo>
                                  <a:pt x="48" y="120"/>
                                </a:lnTo>
                                <a:lnTo>
                                  <a:pt x="33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262080"/>
                            <a:ext cx="9558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591">
                                <a:moveTo>
                                  <a:pt x="642" y="0"/>
                                </a:moveTo>
                                <a:lnTo>
                                  <a:pt x="565" y="154"/>
                                </a:lnTo>
                                <a:lnTo>
                                  <a:pt x="589" y="149"/>
                                </a:lnTo>
                                <a:lnTo>
                                  <a:pt x="613" y="149"/>
                                </a:lnTo>
                                <a:lnTo>
                                  <a:pt x="633" y="149"/>
                                </a:lnTo>
                                <a:lnTo>
                                  <a:pt x="652" y="154"/>
                                </a:lnTo>
                                <a:lnTo>
                                  <a:pt x="666" y="164"/>
                                </a:lnTo>
                                <a:lnTo>
                                  <a:pt x="676" y="173"/>
                                </a:lnTo>
                                <a:lnTo>
                                  <a:pt x="685" y="192"/>
                                </a:lnTo>
                                <a:lnTo>
                                  <a:pt x="685" y="212"/>
                                </a:lnTo>
                                <a:lnTo>
                                  <a:pt x="724" y="178"/>
                                </a:lnTo>
                                <a:lnTo>
                                  <a:pt x="748" y="164"/>
                                </a:lnTo>
                                <a:lnTo>
                                  <a:pt x="767" y="154"/>
                                </a:lnTo>
                                <a:lnTo>
                                  <a:pt x="781" y="154"/>
                                </a:lnTo>
                                <a:lnTo>
                                  <a:pt x="791" y="164"/>
                                </a:lnTo>
                                <a:lnTo>
                                  <a:pt x="796" y="173"/>
                                </a:lnTo>
                                <a:lnTo>
                                  <a:pt x="800" y="188"/>
                                </a:lnTo>
                                <a:lnTo>
                                  <a:pt x="800" y="202"/>
                                </a:lnTo>
                                <a:lnTo>
                                  <a:pt x="820" y="202"/>
                                </a:lnTo>
                                <a:lnTo>
                                  <a:pt x="834" y="207"/>
                                </a:lnTo>
                                <a:lnTo>
                                  <a:pt x="844" y="212"/>
                                </a:lnTo>
                                <a:lnTo>
                                  <a:pt x="853" y="217"/>
                                </a:lnTo>
                                <a:lnTo>
                                  <a:pt x="868" y="236"/>
                                </a:lnTo>
                                <a:lnTo>
                                  <a:pt x="877" y="260"/>
                                </a:lnTo>
                                <a:lnTo>
                                  <a:pt x="906" y="226"/>
                                </a:lnTo>
                                <a:lnTo>
                                  <a:pt x="935" y="197"/>
                                </a:lnTo>
                                <a:lnTo>
                                  <a:pt x="964" y="173"/>
                                </a:lnTo>
                                <a:lnTo>
                                  <a:pt x="988" y="159"/>
                                </a:lnTo>
                                <a:lnTo>
                                  <a:pt x="1012" y="149"/>
                                </a:lnTo>
                                <a:lnTo>
                                  <a:pt x="1035" y="140"/>
                                </a:lnTo>
                                <a:lnTo>
                                  <a:pt x="1059" y="140"/>
                                </a:lnTo>
                                <a:lnTo>
                                  <a:pt x="1079" y="135"/>
                                </a:lnTo>
                                <a:lnTo>
                                  <a:pt x="1107" y="154"/>
                                </a:lnTo>
                                <a:lnTo>
                                  <a:pt x="1127" y="159"/>
                                </a:lnTo>
                                <a:lnTo>
                                  <a:pt x="1170" y="135"/>
                                </a:lnTo>
                                <a:lnTo>
                                  <a:pt x="1199" y="120"/>
                                </a:lnTo>
                                <a:lnTo>
                                  <a:pt x="1213" y="120"/>
                                </a:lnTo>
                                <a:lnTo>
                                  <a:pt x="1223" y="120"/>
                                </a:lnTo>
                                <a:lnTo>
                                  <a:pt x="1232" y="130"/>
                                </a:lnTo>
                                <a:lnTo>
                                  <a:pt x="1242" y="140"/>
                                </a:lnTo>
                                <a:lnTo>
                                  <a:pt x="1266" y="125"/>
                                </a:lnTo>
                                <a:lnTo>
                                  <a:pt x="1294" y="116"/>
                                </a:lnTo>
                                <a:lnTo>
                                  <a:pt x="1314" y="116"/>
                                </a:lnTo>
                                <a:lnTo>
                                  <a:pt x="1333" y="125"/>
                                </a:lnTo>
                                <a:lnTo>
                                  <a:pt x="1352" y="140"/>
                                </a:lnTo>
                                <a:lnTo>
                                  <a:pt x="1362" y="164"/>
                                </a:lnTo>
                                <a:lnTo>
                                  <a:pt x="1371" y="202"/>
                                </a:lnTo>
                                <a:lnTo>
                                  <a:pt x="1371" y="245"/>
                                </a:lnTo>
                                <a:lnTo>
                                  <a:pt x="1371" y="274"/>
                                </a:lnTo>
                                <a:lnTo>
                                  <a:pt x="1362" y="303"/>
                                </a:lnTo>
                                <a:lnTo>
                                  <a:pt x="1347" y="327"/>
                                </a:lnTo>
                                <a:lnTo>
                                  <a:pt x="1328" y="346"/>
                                </a:lnTo>
                                <a:lnTo>
                                  <a:pt x="1304" y="356"/>
                                </a:lnTo>
                                <a:lnTo>
                                  <a:pt x="1280" y="361"/>
                                </a:lnTo>
                                <a:lnTo>
                                  <a:pt x="1251" y="356"/>
                                </a:lnTo>
                                <a:lnTo>
                                  <a:pt x="1227" y="346"/>
                                </a:lnTo>
                                <a:lnTo>
                                  <a:pt x="1218" y="394"/>
                                </a:lnTo>
                                <a:lnTo>
                                  <a:pt x="1208" y="428"/>
                                </a:lnTo>
                                <a:lnTo>
                                  <a:pt x="1199" y="442"/>
                                </a:lnTo>
                                <a:lnTo>
                                  <a:pt x="1194" y="452"/>
                                </a:lnTo>
                                <a:lnTo>
                                  <a:pt x="1179" y="457"/>
                                </a:lnTo>
                                <a:lnTo>
                                  <a:pt x="1165" y="462"/>
                                </a:lnTo>
                                <a:lnTo>
                                  <a:pt x="1141" y="457"/>
                                </a:lnTo>
                                <a:lnTo>
                                  <a:pt x="1122" y="447"/>
                                </a:lnTo>
                                <a:lnTo>
                                  <a:pt x="1107" y="433"/>
                                </a:lnTo>
                                <a:lnTo>
                                  <a:pt x="1098" y="418"/>
                                </a:lnTo>
                                <a:lnTo>
                                  <a:pt x="1088" y="404"/>
                                </a:lnTo>
                                <a:lnTo>
                                  <a:pt x="1083" y="385"/>
                                </a:lnTo>
                                <a:lnTo>
                                  <a:pt x="1083" y="361"/>
                                </a:lnTo>
                                <a:lnTo>
                                  <a:pt x="1083" y="341"/>
                                </a:lnTo>
                                <a:lnTo>
                                  <a:pt x="1055" y="370"/>
                                </a:lnTo>
                                <a:lnTo>
                                  <a:pt x="1026" y="394"/>
                                </a:lnTo>
                                <a:lnTo>
                                  <a:pt x="997" y="414"/>
                                </a:lnTo>
                                <a:lnTo>
                                  <a:pt x="973" y="423"/>
                                </a:lnTo>
                                <a:lnTo>
                                  <a:pt x="944" y="428"/>
                                </a:lnTo>
                                <a:lnTo>
                                  <a:pt x="925" y="423"/>
                                </a:lnTo>
                                <a:lnTo>
                                  <a:pt x="916" y="414"/>
                                </a:lnTo>
                                <a:lnTo>
                                  <a:pt x="906" y="404"/>
                                </a:lnTo>
                                <a:lnTo>
                                  <a:pt x="896" y="394"/>
                                </a:lnTo>
                                <a:lnTo>
                                  <a:pt x="892" y="380"/>
                                </a:lnTo>
                                <a:lnTo>
                                  <a:pt x="868" y="399"/>
                                </a:lnTo>
                                <a:lnTo>
                                  <a:pt x="848" y="414"/>
                                </a:lnTo>
                                <a:lnTo>
                                  <a:pt x="829" y="418"/>
                                </a:lnTo>
                                <a:lnTo>
                                  <a:pt x="815" y="418"/>
                                </a:lnTo>
                                <a:lnTo>
                                  <a:pt x="791" y="404"/>
                                </a:lnTo>
                                <a:lnTo>
                                  <a:pt x="762" y="380"/>
                                </a:lnTo>
                                <a:lnTo>
                                  <a:pt x="724" y="404"/>
                                </a:lnTo>
                                <a:lnTo>
                                  <a:pt x="695" y="428"/>
                                </a:lnTo>
                                <a:lnTo>
                                  <a:pt x="661" y="442"/>
                                </a:lnTo>
                                <a:lnTo>
                                  <a:pt x="637" y="452"/>
                                </a:lnTo>
                                <a:lnTo>
                                  <a:pt x="613" y="447"/>
                                </a:lnTo>
                                <a:lnTo>
                                  <a:pt x="599" y="438"/>
                                </a:lnTo>
                                <a:lnTo>
                                  <a:pt x="585" y="423"/>
                                </a:lnTo>
                                <a:lnTo>
                                  <a:pt x="585" y="404"/>
                                </a:lnTo>
                                <a:lnTo>
                                  <a:pt x="551" y="423"/>
                                </a:lnTo>
                                <a:lnTo>
                                  <a:pt x="513" y="438"/>
                                </a:lnTo>
                                <a:lnTo>
                                  <a:pt x="479" y="447"/>
                                </a:lnTo>
                                <a:lnTo>
                                  <a:pt x="446" y="457"/>
                                </a:lnTo>
                                <a:lnTo>
                                  <a:pt x="422" y="495"/>
                                </a:lnTo>
                                <a:lnTo>
                                  <a:pt x="402" y="524"/>
                                </a:lnTo>
                                <a:lnTo>
                                  <a:pt x="378" y="548"/>
                                </a:lnTo>
                                <a:lnTo>
                                  <a:pt x="359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35" y="553"/>
                                </a:lnTo>
                                <a:lnTo>
                                  <a:pt x="321" y="543"/>
                                </a:lnTo>
                                <a:lnTo>
                                  <a:pt x="307" y="529"/>
                                </a:lnTo>
                                <a:lnTo>
                                  <a:pt x="297" y="514"/>
                                </a:lnTo>
                                <a:lnTo>
                                  <a:pt x="287" y="495"/>
                                </a:lnTo>
                                <a:lnTo>
                                  <a:pt x="287" y="476"/>
                                </a:lnTo>
                                <a:lnTo>
                                  <a:pt x="292" y="457"/>
                                </a:lnTo>
                                <a:lnTo>
                                  <a:pt x="268" y="452"/>
                                </a:lnTo>
                                <a:lnTo>
                                  <a:pt x="244" y="442"/>
                                </a:lnTo>
                                <a:lnTo>
                                  <a:pt x="230" y="433"/>
                                </a:lnTo>
                                <a:lnTo>
                                  <a:pt x="220" y="418"/>
                                </a:lnTo>
                                <a:lnTo>
                                  <a:pt x="187" y="452"/>
                                </a:lnTo>
                                <a:lnTo>
                                  <a:pt x="153" y="481"/>
                                </a:lnTo>
                                <a:lnTo>
                                  <a:pt x="124" y="500"/>
                                </a:lnTo>
                                <a:lnTo>
                                  <a:pt x="95" y="519"/>
                                </a:lnTo>
                                <a:lnTo>
                                  <a:pt x="72" y="534"/>
                                </a:lnTo>
                                <a:lnTo>
                                  <a:pt x="43" y="538"/>
                                </a:lnTo>
                                <a:lnTo>
                                  <a:pt x="24" y="548"/>
                                </a:lnTo>
                                <a:lnTo>
                                  <a:pt x="0" y="548"/>
                                </a:lnTo>
                                <a:lnTo>
                                  <a:pt x="115" y="567"/>
                                </a:lnTo>
                                <a:lnTo>
                                  <a:pt x="235" y="582"/>
                                </a:lnTo>
                                <a:lnTo>
                                  <a:pt x="354" y="591"/>
                                </a:lnTo>
                                <a:lnTo>
                                  <a:pt x="474" y="591"/>
                                </a:lnTo>
                                <a:lnTo>
                                  <a:pt x="589" y="591"/>
                                </a:lnTo>
                                <a:lnTo>
                                  <a:pt x="709" y="582"/>
                                </a:lnTo>
                                <a:lnTo>
                                  <a:pt x="820" y="572"/>
                                </a:lnTo>
                                <a:lnTo>
                                  <a:pt x="925" y="558"/>
                                </a:lnTo>
                                <a:lnTo>
                                  <a:pt x="1031" y="538"/>
                                </a:lnTo>
                                <a:lnTo>
                                  <a:pt x="1127" y="514"/>
                                </a:lnTo>
                                <a:lnTo>
                                  <a:pt x="1213" y="490"/>
                                </a:lnTo>
                                <a:lnTo>
                                  <a:pt x="1290" y="457"/>
                                </a:lnTo>
                                <a:lnTo>
                                  <a:pt x="1362" y="428"/>
                                </a:lnTo>
                                <a:lnTo>
                                  <a:pt x="1419" y="390"/>
                                </a:lnTo>
                                <a:lnTo>
                                  <a:pt x="1443" y="370"/>
                                </a:lnTo>
                                <a:lnTo>
                                  <a:pt x="1462" y="351"/>
                                </a:lnTo>
                                <a:lnTo>
                                  <a:pt x="1482" y="332"/>
                                </a:lnTo>
                                <a:lnTo>
                                  <a:pt x="1496" y="313"/>
                                </a:lnTo>
                                <a:lnTo>
                                  <a:pt x="1501" y="293"/>
                                </a:lnTo>
                                <a:lnTo>
                                  <a:pt x="1505" y="269"/>
                                </a:lnTo>
                                <a:lnTo>
                                  <a:pt x="1501" y="250"/>
                                </a:lnTo>
                                <a:lnTo>
                                  <a:pt x="1496" y="231"/>
                                </a:lnTo>
                                <a:lnTo>
                                  <a:pt x="1491" y="217"/>
                                </a:lnTo>
                                <a:lnTo>
                                  <a:pt x="1477" y="197"/>
                                </a:lnTo>
                                <a:lnTo>
                                  <a:pt x="1462" y="183"/>
                                </a:lnTo>
                                <a:lnTo>
                                  <a:pt x="1448" y="164"/>
                                </a:lnTo>
                                <a:lnTo>
                                  <a:pt x="1405" y="135"/>
                                </a:lnTo>
                                <a:lnTo>
                                  <a:pt x="1357" y="111"/>
                                </a:lnTo>
                                <a:lnTo>
                                  <a:pt x="1299" y="87"/>
                                </a:lnTo>
                                <a:lnTo>
                                  <a:pt x="1232" y="68"/>
                                </a:lnTo>
                                <a:lnTo>
                                  <a:pt x="1165" y="48"/>
                                </a:lnTo>
                                <a:lnTo>
                                  <a:pt x="1088" y="34"/>
                                </a:lnTo>
                                <a:lnTo>
                                  <a:pt x="1012" y="24"/>
                                </a:lnTo>
                                <a:lnTo>
                                  <a:pt x="935" y="15"/>
                                </a:lnTo>
                                <a:lnTo>
                                  <a:pt x="786" y="5"/>
                                </a:lnTo>
                                <a:lnTo>
                                  <a:pt x="6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43632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3">
                                <a:moveTo>
                                  <a:pt x="15" y="0"/>
                                </a:moveTo>
                                <a:lnTo>
                                  <a:pt x="0" y="43"/>
                                </a:lnTo>
                                <a:lnTo>
                                  <a:pt x="10" y="43"/>
                                </a:lnTo>
                                <a:lnTo>
                                  <a:pt x="24" y="39"/>
                                </a:lnTo>
                                <a:lnTo>
                                  <a:pt x="34" y="29"/>
                                </a:lnTo>
                                <a:lnTo>
                                  <a:pt x="39" y="24"/>
                                </a:lnTo>
                                <a:lnTo>
                                  <a:pt x="39" y="15"/>
                                </a:lnTo>
                                <a:lnTo>
                                  <a:pt x="39" y="10"/>
                                </a:lnTo>
                                <a:lnTo>
                                  <a:pt x="29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41796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">
                                <a:moveTo>
                                  <a:pt x="24" y="0"/>
                                </a:moveTo>
                                <a:lnTo>
                                  <a:pt x="15" y="10"/>
                                </a:lnTo>
                                <a:lnTo>
                                  <a:pt x="0" y="24"/>
                                </a:lnTo>
                                <a:lnTo>
                                  <a:pt x="0" y="39"/>
                                </a:lnTo>
                                <a:lnTo>
                                  <a:pt x="5" y="48"/>
                                </a:lnTo>
                                <a:lnTo>
                                  <a:pt x="15" y="48"/>
                                </a:lnTo>
                                <a:lnTo>
                                  <a:pt x="24" y="39"/>
                                </a:lnTo>
                                <a:lnTo>
                                  <a:pt x="29" y="1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268560"/>
                            <a:ext cx="50868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485">
                                <a:moveTo>
                                  <a:pt x="801" y="0"/>
                                </a:moveTo>
                                <a:lnTo>
                                  <a:pt x="738" y="86"/>
                                </a:lnTo>
                                <a:lnTo>
                                  <a:pt x="662" y="173"/>
                                </a:lnTo>
                                <a:lnTo>
                                  <a:pt x="580" y="255"/>
                                </a:lnTo>
                                <a:lnTo>
                                  <a:pt x="489" y="336"/>
                                </a:lnTo>
                                <a:lnTo>
                                  <a:pt x="446" y="365"/>
                                </a:lnTo>
                                <a:lnTo>
                                  <a:pt x="403" y="389"/>
                                </a:lnTo>
                                <a:lnTo>
                                  <a:pt x="379" y="399"/>
                                </a:lnTo>
                                <a:lnTo>
                                  <a:pt x="355" y="404"/>
                                </a:lnTo>
                                <a:lnTo>
                                  <a:pt x="331" y="408"/>
                                </a:lnTo>
                                <a:lnTo>
                                  <a:pt x="307" y="408"/>
                                </a:lnTo>
                                <a:lnTo>
                                  <a:pt x="283" y="404"/>
                                </a:lnTo>
                                <a:lnTo>
                                  <a:pt x="259" y="389"/>
                                </a:lnTo>
                                <a:lnTo>
                                  <a:pt x="230" y="375"/>
                                </a:lnTo>
                                <a:lnTo>
                                  <a:pt x="196" y="346"/>
                                </a:lnTo>
                                <a:lnTo>
                                  <a:pt x="182" y="341"/>
                                </a:lnTo>
                                <a:lnTo>
                                  <a:pt x="172" y="336"/>
                                </a:lnTo>
                                <a:lnTo>
                                  <a:pt x="163" y="336"/>
                                </a:lnTo>
                                <a:lnTo>
                                  <a:pt x="153" y="341"/>
                                </a:lnTo>
                                <a:lnTo>
                                  <a:pt x="139" y="360"/>
                                </a:lnTo>
                                <a:lnTo>
                                  <a:pt x="134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52"/>
                                </a:lnTo>
                                <a:lnTo>
                                  <a:pt x="153" y="471"/>
                                </a:lnTo>
                                <a:lnTo>
                                  <a:pt x="168" y="485"/>
                                </a:lnTo>
                                <a:lnTo>
                                  <a:pt x="120" y="466"/>
                                </a:lnTo>
                                <a:lnTo>
                                  <a:pt x="81" y="442"/>
                                </a:lnTo>
                                <a:lnTo>
                                  <a:pt x="52" y="418"/>
                                </a:lnTo>
                                <a:lnTo>
                                  <a:pt x="24" y="389"/>
                                </a:lnTo>
                                <a:lnTo>
                                  <a:pt x="9" y="360"/>
                                </a:lnTo>
                                <a:lnTo>
                                  <a:pt x="0" y="331"/>
                                </a:lnTo>
                                <a:lnTo>
                                  <a:pt x="0" y="312"/>
                                </a:lnTo>
                                <a:lnTo>
                                  <a:pt x="4" y="298"/>
                                </a:lnTo>
                                <a:lnTo>
                                  <a:pt x="9" y="279"/>
                                </a:lnTo>
                                <a:lnTo>
                                  <a:pt x="19" y="264"/>
                                </a:lnTo>
                                <a:lnTo>
                                  <a:pt x="43" y="235"/>
                                </a:lnTo>
                                <a:lnTo>
                                  <a:pt x="72" y="211"/>
                                </a:lnTo>
                                <a:lnTo>
                                  <a:pt x="105" y="182"/>
                                </a:lnTo>
                                <a:lnTo>
                                  <a:pt x="144" y="163"/>
                                </a:lnTo>
                                <a:lnTo>
                                  <a:pt x="182" y="139"/>
                                </a:lnTo>
                                <a:lnTo>
                                  <a:pt x="230" y="120"/>
                                </a:lnTo>
                                <a:lnTo>
                                  <a:pt x="278" y="106"/>
                                </a:lnTo>
                                <a:lnTo>
                                  <a:pt x="326" y="86"/>
                                </a:lnTo>
                                <a:lnTo>
                                  <a:pt x="436" y="58"/>
                                </a:lnTo>
                                <a:lnTo>
                                  <a:pt x="556" y="34"/>
                                </a:lnTo>
                                <a:lnTo>
                                  <a:pt x="676" y="14"/>
                                </a:lnTo>
                                <a:lnTo>
                                  <a:pt x="8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646920"/>
                            <a:ext cx="5889600" cy="183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57080"/>
                            <a:ext cx="56311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8" h="235">
                                <a:moveTo>
                                  <a:pt x="0" y="33"/>
                                </a:moveTo>
                                <a:lnTo>
                                  <a:pt x="48" y="33"/>
                                </a:lnTo>
                                <a:lnTo>
                                  <a:pt x="53" y="33"/>
                                </a:lnTo>
                                <a:lnTo>
                                  <a:pt x="58" y="33"/>
                                </a:lnTo>
                                <a:lnTo>
                                  <a:pt x="63" y="38"/>
                                </a:lnTo>
                                <a:lnTo>
                                  <a:pt x="67" y="38"/>
                                </a:lnTo>
                                <a:lnTo>
                                  <a:pt x="77" y="43"/>
                                </a:lnTo>
                                <a:lnTo>
                                  <a:pt x="87" y="48"/>
                                </a:lnTo>
                                <a:lnTo>
                                  <a:pt x="96" y="62"/>
                                </a:lnTo>
                                <a:lnTo>
                                  <a:pt x="96" y="81"/>
                                </a:lnTo>
                                <a:lnTo>
                                  <a:pt x="96" y="96"/>
                                </a:lnTo>
                                <a:lnTo>
                                  <a:pt x="91" y="110"/>
                                </a:lnTo>
                                <a:lnTo>
                                  <a:pt x="82" y="115"/>
                                </a:lnTo>
                                <a:lnTo>
                                  <a:pt x="67" y="120"/>
                                </a:lnTo>
                                <a:lnTo>
                                  <a:pt x="63" y="125"/>
                                </a:lnTo>
                                <a:lnTo>
                                  <a:pt x="58" y="125"/>
                                </a:lnTo>
                                <a:lnTo>
                                  <a:pt x="53" y="125"/>
                                </a:lnTo>
                                <a:lnTo>
                                  <a:pt x="48" y="125"/>
                                </a:lnTo>
                                <a:lnTo>
                                  <a:pt x="19" y="125"/>
                                </a:lnTo>
                                <a:lnTo>
                                  <a:pt x="19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9" y="110"/>
                                </a:moveTo>
                                <a:lnTo>
                                  <a:pt x="48" y="110"/>
                                </a:lnTo>
                                <a:lnTo>
                                  <a:pt x="48" y="11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0"/>
                                </a:lnTo>
                                <a:lnTo>
                                  <a:pt x="63" y="110"/>
                                </a:lnTo>
                                <a:lnTo>
                                  <a:pt x="67" y="105"/>
                                </a:lnTo>
                                <a:lnTo>
                                  <a:pt x="77" y="101"/>
                                </a:lnTo>
                                <a:lnTo>
                                  <a:pt x="82" y="91"/>
                                </a:lnTo>
                                <a:lnTo>
                                  <a:pt x="82" y="81"/>
                                </a:lnTo>
                                <a:lnTo>
                                  <a:pt x="82" y="67"/>
                                </a:lnTo>
                                <a:lnTo>
                                  <a:pt x="77" y="57"/>
                                </a:lnTo>
                                <a:lnTo>
                                  <a:pt x="67" y="53"/>
                                </a:lnTo>
                                <a:lnTo>
                                  <a:pt x="63" y="53"/>
                                </a:lnTo>
                                <a:lnTo>
                                  <a:pt x="58" y="48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8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110"/>
                                </a:lnTo>
                                <a:close/>
                                <a:moveTo>
                                  <a:pt x="125" y="120"/>
                                </a:moveTo>
                                <a:lnTo>
                                  <a:pt x="125" y="101"/>
                                </a:lnTo>
                                <a:lnTo>
                                  <a:pt x="130" y="86"/>
                                </a:lnTo>
                                <a:lnTo>
                                  <a:pt x="135" y="72"/>
                                </a:lnTo>
                                <a:lnTo>
                                  <a:pt x="149" y="57"/>
                                </a:lnTo>
                                <a:lnTo>
                                  <a:pt x="159" y="43"/>
                                </a:lnTo>
                                <a:lnTo>
                                  <a:pt x="178" y="38"/>
                                </a:lnTo>
                                <a:lnTo>
                                  <a:pt x="192" y="33"/>
                                </a:lnTo>
                                <a:lnTo>
                                  <a:pt x="211" y="29"/>
                                </a:lnTo>
                                <a:lnTo>
                                  <a:pt x="230" y="33"/>
                                </a:lnTo>
                                <a:lnTo>
                                  <a:pt x="245" y="38"/>
                                </a:lnTo>
                                <a:lnTo>
                                  <a:pt x="259" y="43"/>
                                </a:lnTo>
                                <a:lnTo>
                                  <a:pt x="274" y="53"/>
                                </a:lnTo>
                                <a:lnTo>
                                  <a:pt x="288" y="67"/>
                                </a:lnTo>
                                <a:lnTo>
                                  <a:pt x="298" y="81"/>
                                </a:lnTo>
                                <a:lnTo>
                                  <a:pt x="302" y="101"/>
                                </a:lnTo>
                                <a:lnTo>
                                  <a:pt x="302" y="120"/>
                                </a:lnTo>
                                <a:lnTo>
                                  <a:pt x="302" y="139"/>
                                </a:lnTo>
                                <a:lnTo>
                                  <a:pt x="298" y="154"/>
                                </a:lnTo>
                                <a:lnTo>
                                  <a:pt x="288" y="168"/>
                                </a:lnTo>
                                <a:lnTo>
                                  <a:pt x="274" y="182"/>
                                </a:lnTo>
                                <a:lnTo>
                                  <a:pt x="259" y="192"/>
                                </a:lnTo>
                                <a:lnTo>
                                  <a:pt x="245" y="202"/>
                                </a:lnTo>
                                <a:lnTo>
                                  <a:pt x="230" y="206"/>
                                </a:lnTo>
                                <a:lnTo>
                                  <a:pt x="211" y="206"/>
                                </a:lnTo>
                                <a:lnTo>
                                  <a:pt x="197" y="206"/>
                                </a:lnTo>
                                <a:lnTo>
                                  <a:pt x="178" y="202"/>
                                </a:lnTo>
                                <a:lnTo>
                                  <a:pt x="163" y="192"/>
                                </a:lnTo>
                                <a:lnTo>
                                  <a:pt x="149" y="182"/>
                                </a:lnTo>
                                <a:lnTo>
                                  <a:pt x="139" y="168"/>
                                </a:lnTo>
                                <a:lnTo>
                                  <a:pt x="130" y="154"/>
                                </a:lnTo>
                                <a:lnTo>
                                  <a:pt x="125" y="139"/>
                                </a:lnTo>
                                <a:lnTo>
                                  <a:pt x="125" y="120"/>
                                </a:lnTo>
                                <a:close/>
                                <a:moveTo>
                                  <a:pt x="139" y="120"/>
                                </a:moveTo>
                                <a:lnTo>
                                  <a:pt x="139" y="134"/>
                                </a:lnTo>
                                <a:lnTo>
                                  <a:pt x="144" y="149"/>
                                </a:lnTo>
                                <a:lnTo>
                                  <a:pt x="154" y="163"/>
                                </a:lnTo>
                                <a:lnTo>
                                  <a:pt x="163" y="173"/>
                                </a:lnTo>
                                <a:lnTo>
                                  <a:pt x="173" y="182"/>
                                </a:lnTo>
                                <a:lnTo>
                                  <a:pt x="187" y="187"/>
                                </a:lnTo>
                                <a:lnTo>
                                  <a:pt x="197" y="192"/>
                                </a:lnTo>
                                <a:lnTo>
                                  <a:pt x="211" y="192"/>
                                </a:lnTo>
                                <a:lnTo>
                                  <a:pt x="226" y="192"/>
                                </a:lnTo>
                                <a:lnTo>
                                  <a:pt x="240" y="187"/>
                                </a:lnTo>
                                <a:lnTo>
                                  <a:pt x="254" y="182"/>
                                </a:lnTo>
                                <a:lnTo>
                                  <a:pt x="264" y="173"/>
                                </a:lnTo>
                                <a:lnTo>
                                  <a:pt x="274" y="163"/>
                                </a:lnTo>
                                <a:lnTo>
                                  <a:pt x="278" y="149"/>
                                </a:lnTo>
                                <a:lnTo>
                                  <a:pt x="283" y="134"/>
                                </a:lnTo>
                                <a:lnTo>
                                  <a:pt x="283" y="120"/>
                                </a:lnTo>
                                <a:lnTo>
                                  <a:pt x="283" y="101"/>
                                </a:lnTo>
                                <a:lnTo>
                                  <a:pt x="278" y="86"/>
                                </a:lnTo>
                                <a:lnTo>
                                  <a:pt x="274" y="77"/>
                                </a:lnTo>
                                <a:lnTo>
                                  <a:pt x="264" y="62"/>
                                </a:lnTo>
                                <a:lnTo>
                                  <a:pt x="254" y="57"/>
                                </a:lnTo>
                                <a:lnTo>
                                  <a:pt x="240" y="48"/>
                                </a:lnTo>
                                <a:lnTo>
                                  <a:pt x="226" y="43"/>
                                </a:lnTo>
                                <a:lnTo>
                                  <a:pt x="211" y="43"/>
                                </a:lnTo>
                                <a:lnTo>
                                  <a:pt x="197" y="43"/>
                                </a:lnTo>
                                <a:lnTo>
                                  <a:pt x="187" y="48"/>
                                </a:lnTo>
                                <a:lnTo>
                                  <a:pt x="173" y="57"/>
                                </a:lnTo>
                                <a:lnTo>
                                  <a:pt x="163" y="62"/>
                                </a:lnTo>
                                <a:lnTo>
                                  <a:pt x="154" y="77"/>
                                </a:lnTo>
                                <a:lnTo>
                                  <a:pt x="144" y="86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20"/>
                                </a:lnTo>
                                <a:close/>
                                <a:moveTo>
                                  <a:pt x="475" y="187"/>
                                </a:moveTo>
                                <a:lnTo>
                                  <a:pt x="475" y="187"/>
                                </a:lnTo>
                                <a:lnTo>
                                  <a:pt x="470" y="192"/>
                                </a:lnTo>
                                <a:lnTo>
                                  <a:pt x="465" y="192"/>
                                </a:lnTo>
                                <a:lnTo>
                                  <a:pt x="461" y="197"/>
                                </a:lnTo>
                                <a:lnTo>
                                  <a:pt x="451" y="202"/>
                                </a:lnTo>
                                <a:lnTo>
                                  <a:pt x="442" y="202"/>
                                </a:lnTo>
                                <a:lnTo>
                                  <a:pt x="432" y="206"/>
                                </a:lnTo>
                                <a:lnTo>
                                  <a:pt x="418" y="206"/>
                                </a:lnTo>
                                <a:lnTo>
                                  <a:pt x="398" y="206"/>
                                </a:lnTo>
                                <a:lnTo>
                                  <a:pt x="379" y="202"/>
                                </a:lnTo>
                                <a:lnTo>
                                  <a:pt x="365" y="192"/>
                                </a:lnTo>
                                <a:lnTo>
                                  <a:pt x="350" y="182"/>
                                </a:lnTo>
                                <a:lnTo>
                                  <a:pt x="341" y="168"/>
                                </a:lnTo>
                                <a:lnTo>
                                  <a:pt x="336" y="154"/>
                                </a:lnTo>
                                <a:lnTo>
                                  <a:pt x="331" y="134"/>
                                </a:lnTo>
                                <a:lnTo>
                                  <a:pt x="331" y="120"/>
                                </a:lnTo>
                                <a:lnTo>
                                  <a:pt x="331" y="101"/>
                                </a:lnTo>
                                <a:lnTo>
                                  <a:pt x="336" y="81"/>
                                </a:lnTo>
                                <a:lnTo>
                                  <a:pt x="346" y="67"/>
                                </a:lnTo>
                                <a:lnTo>
                                  <a:pt x="355" y="53"/>
                                </a:lnTo>
                                <a:lnTo>
                                  <a:pt x="370" y="43"/>
                                </a:lnTo>
                                <a:lnTo>
                                  <a:pt x="384" y="38"/>
                                </a:lnTo>
                                <a:lnTo>
                                  <a:pt x="398" y="33"/>
                                </a:lnTo>
                                <a:lnTo>
                                  <a:pt x="418" y="29"/>
                                </a:lnTo>
                                <a:lnTo>
                                  <a:pt x="427" y="33"/>
                                </a:lnTo>
                                <a:lnTo>
                                  <a:pt x="442" y="33"/>
                                </a:lnTo>
                                <a:lnTo>
                                  <a:pt x="461" y="38"/>
                                </a:lnTo>
                                <a:lnTo>
                                  <a:pt x="475" y="53"/>
                                </a:lnTo>
                                <a:lnTo>
                                  <a:pt x="475" y="67"/>
                                </a:lnTo>
                                <a:lnTo>
                                  <a:pt x="465" y="57"/>
                                </a:lnTo>
                                <a:lnTo>
                                  <a:pt x="451" y="53"/>
                                </a:lnTo>
                                <a:lnTo>
                                  <a:pt x="432" y="48"/>
                                </a:lnTo>
                                <a:lnTo>
                                  <a:pt x="418" y="43"/>
                                </a:lnTo>
                                <a:lnTo>
                                  <a:pt x="403" y="43"/>
                                </a:lnTo>
                                <a:lnTo>
                                  <a:pt x="389" y="48"/>
                                </a:lnTo>
                                <a:lnTo>
                                  <a:pt x="374" y="57"/>
                                </a:lnTo>
                                <a:lnTo>
                                  <a:pt x="365" y="67"/>
                                </a:lnTo>
                                <a:lnTo>
                                  <a:pt x="350" y="91"/>
                                </a:lnTo>
                                <a:lnTo>
                                  <a:pt x="346" y="115"/>
                                </a:lnTo>
                                <a:lnTo>
                                  <a:pt x="346" y="115"/>
                                </a:lnTo>
                                <a:lnTo>
                                  <a:pt x="346" y="115"/>
                                </a:lnTo>
                                <a:lnTo>
                                  <a:pt x="346" y="120"/>
                                </a:lnTo>
                                <a:lnTo>
                                  <a:pt x="346" y="120"/>
                                </a:lnTo>
                                <a:lnTo>
                                  <a:pt x="346" y="134"/>
                                </a:lnTo>
                                <a:lnTo>
                                  <a:pt x="350" y="144"/>
                                </a:lnTo>
                                <a:lnTo>
                                  <a:pt x="355" y="158"/>
                                </a:lnTo>
                                <a:lnTo>
                                  <a:pt x="365" y="168"/>
                                </a:lnTo>
                                <a:lnTo>
                                  <a:pt x="374" y="182"/>
                                </a:lnTo>
                                <a:lnTo>
                                  <a:pt x="389" y="187"/>
                                </a:lnTo>
                                <a:lnTo>
                                  <a:pt x="398" y="192"/>
                                </a:lnTo>
                                <a:lnTo>
                                  <a:pt x="418" y="192"/>
                                </a:lnTo>
                                <a:lnTo>
                                  <a:pt x="432" y="192"/>
                                </a:lnTo>
                                <a:lnTo>
                                  <a:pt x="446" y="187"/>
                                </a:lnTo>
                                <a:lnTo>
                                  <a:pt x="465" y="178"/>
                                </a:lnTo>
                                <a:lnTo>
                                  <a:pt x="475" y="168"/>
                                </a:lnTo>
                                <a:lnTo>
                                  <a:pt x="475" y="187"/>
                                </a:lnTo>
                                <a:close/>
                                <a:moveTo>
                                  <a:pt x="643" y="187"/>
                                </a:moveTo>
                                <a:lnTo>
                                  <a:pt x="643" y="187"/>
                                </a:lnTo>
                                <a:lnTo>
                                  <a:pt x="638" y="192"/>
                                </a:lnTo>
                                <a:lnTo>
                                  <a:pt x="633" y="192"/>
                                </a:lnTo>
                                <a:lnTo>
                                  <a:pt x="629" y="197"/>
                                </a:lnTo>
                                <a:lnTo>
                                  <a:pt x="619" y="202"/>
                                </a:lnTo>
                                <a:lnTo>
                                  <a:pt x="609" y="202"/>
                                </a:lnTo>
                                <a:lnTo>
                                  <a:pt x="595" y="206"/>
                                </a:lnTo>
                                <a:lnTo>
                                  <a:pt x="581" y="206"/>
                                </a:lnTo>
                                <a:lnTo>
                                  <a:pt x="561" y="206"/>
                                </a:lnTo>
                                <a:lnTo>
                                  <a:pt x="547" y="202"/>
                                </a:lnTo>
                                <a:lnTo>
                                  <a:pt x="533" y="192"/>
                                </a:lnTo>
                                <a:lnTo>
                                  <a:pt x="518" y="182"/>
                                </a:lnTo>
                                <a:lnTo>
                                  <a:pt x="509" y="168"/>
                                </a:lnTo>
                                <a:lnTo>
                                  <a:pt x="504" y="154"/>
                                </a:lnTo>
                                <a:lnTo>
                                  <a:pt x="499" y="134"/>
                                </a:lnTo>
                                <a:lnTo>
                                  <a:pt x="494" y="120"/>
                                </a:lnTo>
                                <a:lnTo>
                                  <a:pt x="499" y="101"/>
                                </a:lnTo>
                                <a:lnTo>
                                  <a:pt x="504" y="81"/>
                                </a:lnTo>
                                <a:lnTo>
                                  <a:pt x="509" y="67"/>
                                </a:lnTo>
                                <a:lnTo>
                                  <a:pt x="523" y="53"/>
                                </a:lnTo>
                                <a:lnTo>
                                  <a:pt x="537" y="43"/>
                                </a:lnTo>
                                <a:lnTo>
                                  <a:pt x="552" y="38"/>
                                </a:lnTo>
                                <a:lnTo>
                                  <a:pt x="566" y="33"/>
                                </a:lnTo>
                                <a:lnTo>
                                  <a:pt x="581" y="29"/>
                                </a:lnTo>
                                <a:lnTo>
                                  <a:pt x="595" y="33"/>
                                </a:lnTo>
                                <a:lnTo>
                                  <a:pt x="609" y="33"/>
                                </a:lnTo>
                                <a:lnTo>
                                  <a:pt x="629" y="38"/>
                                </a:lnTo>
                                <a:lnTo>
                                  <a:pt x="643" y="53"/>
                                </a:lnTo>
                                <a:lnTo>
                                  <a:pt x="643" y="67"/>
                                </a:lnTo>
                                <a:lnTo>
                                  <a:pt x="629" y="57"/>
                                </a:lnTo>
                                <a:lnTo>
                                  <a:pt x="614" y="53"/>
                                </a:lnTo>
                                <a:lnTo>
                                  <a:pt x="600" y="48"/>
                                </a:lnTo>
                                <a:lnTo>
                                  <a:pt x="581" y="43"/>
                                </a:lnTo>
                                <a:lnTo>
                                  <a:pt x="566" y="43"/>
                                </a:lnTo>
                                <a:lnTo>
                                  <a:pt x="557" y="48"/>
                                </a:lnTo>
                                <a:lnTo>
                                  <a:pt x="542" y="57"/>
                                </a:lnTo>
                                <a:lnTo>
                                  <a:pt x="533" y="67"/>
                                </a:lnTo>
                                <a:lnTo>
                                  <a:pt x="518" y="91"/>
                                </a:lnTo>
                                <a:lnTo>
                                  <a:pt x="513" y="115"/>
                                </a:lnTo>
                                <a:lnTo>
                                  <a:pt x="513" y="115"/>
                                </a:lnTo>
                                <a:lnTo>
                                  <a:pt x="513" y="115"/>
                                </a:lnTo>
                                <a:lnTo>
                                  <a:pt x="513" y="120"/>
                                </a:lnTo>
                                <a:lnTo>
                                  <a:pt x="513" y="120"/>
                                </a:lnTo>
                                <a:lnTo>
                                  <a:pt x="513" y="134"/>
                                </a:lnTo>
                                <a:lnTo>
                                  <a:pt x="518" y="144"/>
                                </a:lnTo>
                                <a:lnTo>
                                  <a:pt x="523" y="158"/>
                                </a:lnTo>
                                <a:lnTo>
                                  <a:pt x="533" y="168"/>
                                </a:lnTo>
                                <a:lnTo>
                                  <a:pt x="542" y="182"/>
                                </a:lnTo>
                                <a:lnTo>
                                  <a:pt x="552" y="187"/>
                                </a:lnTo>
                                <a:lnTo>
                                  <a:pt x="566" y="192"/>
                                </a:lnTo>
                                <a:lnTo>
                                  <a:pt x="581" y="192"/>
                                </a:lnTo>
                                <a:lnTo>
                                  <a:pt x="600" y="192"/>
                                </a:lnTo>
                                <a:lnTo>
                                  <a:pt x="614" y="187"/>
                                </a:lnTo>
                                <a:lnTo>
                                  <a:pt x="629" y="178"/>
                                </a:lnTo>
                                <a:lnTo>
                                  <a:pt x="643" y="168"/>
                                </a:lnTo>
                                <a:lnTo>
                                  <a:pt x="643" y="187"/>
                                </a:lnTo>
                                <a:close/>
                                <a:moveTo>
                                  <a:pt x="686" y="33"/>
                                </a:moveTo>
                                <a:lnTo>
                                  <a:pt x="686" y="168"/>
                                </a:lnTo>
                                <a:lnTo>
                                  <a:pt x="801" y="29"/>
                                </a:lnTo>
                                <a:lnTo>
                                  <a:pt x="801" y="202"/>
                                </a:lnTo>
                                <a:lnTo>
                                  <a:pt x="787" y="202"/>
                                </a:lnTo>
                                <a:lnTo>
                                  <a:pt x="787" y="72"/>
                                </a:lnTo>
                                <a:lnTo>
                                  <a:pt x="672" y="211"/>
                                </a:lnTo>
                                <a:lnTo>
                                  <a:pt x="672" y="33"/>
                                </a:lnTo>
                                <a:lnTo>
                                  <a:pt x="686" y="33"/>
                                </a:lnTo>
                                <a:close/>
                                <a:moveTo>
                                  <a:pt x="859" y="33"/>
                                </a:moveTo>
                                <a:lnTo>
                                  <a:pt x="859" y="168"/>
                                </a:lnTo>
                                <a:lnTo>
                                  <a:pt x="974" y="29"/>
                                </a:lnTo>
                                <a:lnTo>
                                  <a:pt x="974" y="202"/>
                                </a:lnTo>
                                <a:lnTo>
                                  <a:pt x="955" y="202"/>
                                </a:lnTo>
                                <a:lnTo>
                                  <a:pt x="955" y="72"/>
                                </a:lnTo>
                                <a:lnTo>
                                  <a:pt x="844" y="211"/>
                                </a:lnTo>
                                <a:lnTo>
                                  <a:pt x="844" y="33"/>
                                </a:lnTo>
                                <a:lnTo>
                                  <a:pt x="859" y="33"/>
                                </a:lnTo>
                                <a:close/>
                                <a:moveTo>
                                  <a:pt x="888" y="0"/>
                                </a:moveTo>
                                <a:lnTo>
                                  <a:pt x="888" y="5"/>
                                </a:lnTo>
                                <a:lnTo>
                                  <a:pt x="892" y="9"/>
                                </a:lnTo>
                                <a:lnTo>
                                  <a:pt x="902" y="14"/>
                                </a:lnTo>
                                <a:lnTo>
                                  <a:pt x="907" y="14"/>
                                </a:lnTo>
                                <a:lnTo>
                                  <a:pt x="907" y="14"/>
                                </a:lnTo>
                                <a:lnTo>
                                  <a:pt x="907" y="14"/>
                                </a:lnTo>
                                <a:lnTo>
                                  <a:pt x="907" y="14"/>
                                </a:lnTo>
                                <a:lnTo>
                                  <a:pt x="907" y="14"/>
                                </a:lnTo>
                                <a:lnTo>
                                  <a:pt x="916" y="14"/>
                                </a:lnTo>
                                <a:lnTo>
                                  <a:pt x="921" y="9"/>
                                </a:lnTo>
                                <a:lnTo>
                                  <a:pt x="926" y="5"/>
                                </a:lnTo>
                                <a:lnTo>
                                  <a:pt x="931" y="0"/>
                                </a:lnTo>
                                <a:lnTo>
                                  <a:pt x="931" y="0"/>
                                </a:lnTo>
                                <a:lnTo>
                                  <a:pt x="931" y="0"/>
                                </a:lnTo>
                                <a:lnTo>
                                  <a:pt x="931" y="0"/>
                                </a:lnTo>
                                <a:lnTo>
                                  <a:pt x="931" y="0"/>
                                </a:lnTo>
                                <a:lnTo>
                                  <a:pt x="940" y="5"/>
                                </a:lnTo>
                                <a:lnTo>
                                  <a:pt x="940" y="9"/>
                                </a:lnTo>
                                <a:lnTo>
                                  <a:pt x="935" y="19"/>
                                </a:lnTo>
                                <a:lnTo>
                                  <a:pt x="926" y="19"/>
                                </a:lnTo>
                                <a:lnTo>
                                  <a:pt x="921" y="24"/>
                                </a:lnTo>
                                <a:lnTo>
                                  <a:pt x="916" y="24"/>
                                </a:lnTo>
                                <a:lnTo>
                                  <a:pt x="916" y="24"/>
                                </a:lnTo>
                                <a:lnTo>
                                  <a:pt x="911" y="24"/>
                                </a:lnTo>
                                <a:lnTo>
                                  <a:pt x="907" y="24"/>
                                </a:lnTo>
                                <a:lnTo>
                                  <a:pt x="907" y="24"/>
                                </a:lnTo>
                                <a:lnTo>
                                  <a:pt x="902" y="24"/>
                                </a:lnTo>
                                <a:lnTo>
                                  <a:pt x="897" y="24"/>
                                </a:lnTo>
                                <a:lnTo>
                                  <a:pt x="892" y="24"/>
                                </a:lnTo>
                                <a:lnTo>
                                  <a:pt x="888" y="19"/>
                                </a:lnTo>
                                <a:lnTo>
                                  <a:pt x="883" y="19"/>
                                </a:lnTo>
                                <a:lnTo>
                                  <a:pt x="878" y="9"/>
                                </a:lnTo>
                                <a:lnTo>
                                  <a:pt x="873" y="5"/>
                                </a:lnTo>
                                <a:lnTo>
                                  <a:pt x="888" y="0"/>
                                </a:lnTo>
                                <a:close/>
                                <a:moveTo>
                                  <a:pt x="1156" y="187"/>
                                </a:moveTo>
                                <a:lnTo>
                                  <a:pt x="1151" y="187"/>
                                </a:lnTo>
                                <a:lnTo>
                                  <a:pt x="1146" y="192"/>
                                </a:lnTo>
                                <a:lnTo>
                                  <a:pt x="1146" y="192"/>
                                </a:lnTo>
                                <a:lnTo>
                                  <a:pt x="1142" y="197"/>
                                </a:lnTo>
                                <a:lnTo>
                                  <a:pt x="1132" y="202"/>
                                </a:lnTo>
                                <a:lnTo>
                                  <a:pt x="1118" y="202"/>
                                </a:lnTo>
                                <a:lnTo>
                                  <a:pt x="1108" y="206"/>
                                </a:lnTo>
                                <a:lnTo>
                                  <a:pt x="1094" y="206"/>
                                </a:lnTo>
                                <a:lnTo>
                                  <a:pt x="1075" y="206"/>
                                </a:lnTo>
                                <a:lnTo>
                                  <a:pt x="1055" y="202"/>
                                </a:lnTo>
                                <a:lnTo>
                                  <a:pt x="1041" y="192"/>
                                </a:lnTo>
                                <a:lnTo>
                                  <a:pt x="1031" y="182"/>
                                </a:lnTo>
                                <a:lnTo>
                                  <a:pt x="1022" y="168"/>
                                </a:lnTo>
                                <a:lnTo>
                                  <a:pt x="1012" y="154"/>
                                </a:lnTo>
                                <a:lnTo>
                                  <a:pt x="1007" y="134"/>
                                </a:lnTo>
                                <a:lnTo>
                                  <a:pt x="1007" y="120"/>
                                </a:lnTo>
                                <a:lnTo>
                                  <a:pt x="1007" y="101"/>
                                </a:lnTo>
                                <a:lnTo>
                                  <a:pt x="1012" y="81"/>
                                </a:lnTo>
                                <a:lnTo>
                                  <a:pt x="1022" y="67"/>
                                </a:lnTo>
                                <a:lnTo>
                                  <a:pt x="1031" y="53"/>
                                </a:lnTo>
                                <a:lnTo>
                                  <a:pt x="1046" y="43"/>
                                </a:lnTo>
                                <a:lnTo>
                                  <a:pt x="1060" y="38"/>
                                </a:lnTo>
                                <a:lnTo>
                                  <a:pt x="1075" y="33"/>
                                </a:lnTo>
                                <a:lnTo>
                                  <a:pt x="1094" y="29"/>
                                </a:lnTo>
                                <a:lnTo>
                                  <a:pt x="1108" y="33"/>
                                </a:lnTo>
                                <a:lnTo>
                                  <a:pt x="1123" y="33"/>
                                </a:lnTo>
                                <a:lnTo>
                                  <a:pt x="1137" y="38"/>
                                </a:lnTo>
                                <a:lnTo>
                                  <a:pt x="1156" y="53"/>
                                </a:lnTo>
                                <a:lnTo>
                                  <a:pt x="1156" y="67"/>
                                </a:lnTo>
                                <a:lnTo>
                                  <a:pt x="1142" y="57"/>
                                </a:lnTo>
                                <a:lnTo>
                                  <a:pt x="1127" y="53"/>
                                </a:lnTo>
                                <a:lnTo>
                                  <a:pt x="1113" y="48"/>
                                </a:lnTo>
                                <a:lnTo>
                                  <a:pt x="1094" y="43"/>
                                </a:lnTo>
                                <a:lnTo>
                                  <a:pt x="1079" y="43"/>
                                </a:lnTo>
                                <a:lnTo>
                                  <a:pt x="1065" y="48"/>
                                </a:lnTo>
                                <a:lnTo>
                                  <a:pt x="1055" y="57"/>
                                </a:lnTo>
                                <a:lnTo>
                                  <a:pt x="1046" y="67"/>
                                </a:lnTo>
                                <a:lnTo>
                                  <a:pt x="1031" y="91"/>
                                </a:lnTo>
                                <a:lnTo>
                                  <a:pt x="1027" y="115"/>
                                </a:lnTo>
                                <a:lnTo>
                                  <a:pt x="1027" y="115"/>
                                </a:lnTo>
                                <a:lnTo>
                                  <a:pt x="1027" y="115"/>
                                </a:lnTo>
                                <a:lnTo>
                                  <a:pt x="1027" y="120"/>
                                </a:lnTo>
                                <a:lnTo>
                                  <a:pt x="1027" y="120"/>
                                </a:lnTo>
                                <a:lnTo>
                                  <a:pt x="1027" y="134"/>
                                </a:lnTo>
                                <a:lnTo>
                                  <a:pt x="1031" y="144"/>
                                </a:lnTo>
                                <a:lnTo>
                                  <a:pt x="1036" y="158"/>
                                </a:lnTo>
                                <a:lnTo>
                                  <a:pt x="1041" y="168"/>
                                </a:lnTo>
                                <a:lnTo>
                                  <a:pt x="1055" y="182"/>
                                </a:lnTo>
                                <a:lnTo>
                                  <a:pt x="1065" y="187"/>
                                </a:lnTo>
                                <a:lnTo>
                                  <a:pt x="1079" y="192"/>
                                </a:lnTo>
                                <a:lnTo>
                                  <a:pt x="1094" y="192"/>
                                </a:lnTo>
                                <a:lnTo>
                                  <a:pt x="1108" y="192"/>
                                </a:lnTo>
                                <a:lnTo>
                                  <a:pt x="1127" y="187"/>
                                </a:lnTo>
                                <a:lnTo>
                                  <a:pt x="1142" y="178"/>
                                </a:lnTo>
                                <a:lnTo>
                                  <a:pt x="1156" y="168"/>
                                </a:lnTo>
                                <a:lnTo>
                                  <a:pt x="1156" y="187"/>
                                </a:lnTo>
                                <a:close/>
                                <a:moveTo>
                                  <a:pt x="1180" y="33"/>
                                </a:moveTo>
                                <a:lnTo>
                                  <a:pt x="1199" y="33"/>
                                </a:lnTo>
                                <a:lnTo>
                                  <a:pt x="1199" y="115"/>
                                </a:lnTo>
                                <a:lnTo>
                                  <a:pt x="1271" y="33"/>
                                </a:lnTo>
                                <a:lnTo>
                                  <a:pt x="1290" y="33"/>
                                </a:lnTo>
                                <a:lnTo>
                                  <a:pt x="1214" y="115"/>
                                </a:lnTo>
                                <a:lnTo>
                                  <a:pt x="1295" y="202"/>
                                </a:lnTo>
                                <a:lnTo>
                                  <a:pt x="1271" y="202"/>
                                </a:lnTo>
                                <a:lnTo>
                                  <a:pt x="1199" y="120"/>
                                </a:lnTo>
                                <a:lnTo>
                                  <a:pt x="1199" y="202"/>
                                </a:lnTo>
                                <a:lnTo>
                                  <a:pt x="1180" y="202"/>
                                </a:lnTo>
                                <a:lnTo>
                                  <a:pt x="1180" y="33"/>
                                </a:lnTo>
                                <a:close/>
                                <a:moveTo>
                                  <a:pt x="1377" y="29"/>
                                </a:moveTo>
                                <a:lnTo>
                                  <a:pt x="1449" y="202"/>
                                </a:lnTo>
                                <a:lnTo>
                                  <a:pt x="1434" y="202"/>
                                </a:lnTo>
                                <a:lnTo>
                                  <a:pt x="1410" y="149"/>
                                </a:lnTo>
                                <a:lnTo>
                                  <a:pt x="1338" y="149"/>
                                </a:lnTo>
                                <a:lnTo>
                                  <a:pt x="1314" y="202"/>
                                </a:lnTo>
                                <a:lnTo>
                                  <a:pt x="1300" y="202"/>
                                </a:lnTo>
                                <a:lnTo>
                                  <a:pt x="1377" y="29"/>
                                </a:lnTo>
                                <a:close/>
                                <a:moveTo>
                                  <a:pt x="1405" y="134"/>
                                </a:moveTo>
                                <a:lnTo>
                                  <a:pt x="1377" y="67"/>
                                </a:lnTo>
                                <a:lnTo>
                                  <a:pt x="1343" y="134"/>
                                </a:lnTo>
                                <a:lnTo>
                                  <a:pt x="1405" y="134"/>
                                </a:lnTo>
                                <a:close/>
                                <a:moveTo>
                                  <a:pt x="1516" y="129"/>
                                </a:moveTo>
                                <a:lnTo>
                                  <a:pt x="1497" y="125"/>
                                </a:lnTo>
                                <a:lnTo>
                                  <a:pt x="1477" y="115"/>
                                </a:lnTo>
                                <a:lnTo>
                                  <a:pt x="1468" y="101"/>
                                </a:lnTo>
                                <a:lnTo>
                                  <a:pt x="1463" y="81"/>
                                </a:lnTo>
                                <a:lnTo>
                                  <a:pt x="1463" y="77"/>
                                </a:lnTo>
                                <a:lnTo>
                                  <a:pt x="1468" y="72"/>
                                </a:lnTo>
                                <a:lnTo>
                                  <a:pt x="1468" y="67"/>
                                </a:lnTo>
                                <a:lnTo>
                                  <a:pt x="1468" y="62"/>
                                </a:lnTo>
                                <a:lnTo>
                                  <a:pt x="1473" y="53"/>
                                </a:lnTo>
                                <a:lnTo>
                                  <a:pt x="1487" y="43"/>
                                </a:lnTo>
                                <a:lnTo>
                                  <a:pt x="1501" y="38"/>
                                </a:lnTo>
                                <a:lnTo>
                                  <a:pt x="1521" y="33"/>
                                </a:lnTo>
                                <a:lnTo>
                                  <a:pt x="1564" y="33"/>
                                </a:lnTo>
                                <a:lnTo>
                                  <a:pt x="1564" y="202"/>
                                </a:lnTo>
                                <a:lnTo>
                                  <a:pt x="1545" y="202"/>
                                </a:lnTo>
                                <a:lnTo>
                                  <a:pt x="1545" y="129"/>
                                </a:lnTo>
                                <a:lnTo>
                                  <a:pt x="1530" y="129"/>
                                </a:lnTo>
                                <a:lnTo>
                                  <a:pt x="1487" y="202"/>
                                </a:lnTo>
                                <a:lnTo>
                                  <a:pt x="1468" y="202"/>
                                </a:lnTo>
                                <a:lnTo>
                                  <a:pt x="1516" y="129"/>
                                </a:lnTo>
                                <a:close/>
                                <a:moveTo>
                                  <a:pt x="1545" y="48"/>
                                </a:moveTo>
                                <a:lnTo>
                                  <a:pt x="1521" y="48"/>
                                </a:lnTo>
                                <a:lnTo>
                                  <a:pt x="1521" y="48"/>
                                </a:lnTo>
                                <a:lnTo>
                                  <a:pt x="1516" y="48"/>
                                </a:lnTo>
                                <a:lnTo>
                                  <a:pt x="1511" y="48"/>
                                </a:lnTo>
                                <a:lnTo>
                                  <a:pt x="1501" y="53"/>
                                </a:lnTo>
                                <a:lnTo>
                                  <a:pt x="1497" y="53"/>
                                </a:lnTo>
                                <a:lnTo>
                                  <a:pt x="1487" y="62"/>
                                </a:lnTo>
                                <a:lnTo>
                                  <a:pt x="1482" y="72"/>
                                </a:lnTo>
                                <a:lnTo>
                                  <a:pt x="1482" y="81"/>
                                </a:lnTo>
                                <a:lnTo>
                                  <a:pt x="1482" y="96"/>
                                </a:lnTo>
                                <a:lnTo>
                                  <a:pt x="1487" y="105"/>
                                </a:lnTo>
                                <a:lnTo>
                                  <a:pt x="1497" y="110"/>
                                </a:lnTo>
                                <a:lnTo>
                                  <a:pt x="1506" y="115"/>
                                </a:lnTo>
                                <a:lnTo>
                                  <a:pt x="1511" y="115"/>
                                </a:lnTo>
                                <a:lnTo>
                                  <a:pt x="1516" y="115"/>
                                </a:lnTo>
                                <a:lnTo>
                                  <a:pt x="1516" y="115"/>
                                </a:lnTo>
                                <a:lnTo>
                                  <a:pt x="1521" y="115"/>
                                </a:lnTo>
                                <a:lnTo>
                                  <a:pt x="1545" y="115"/>
                                </a:lnTo>
                                <a:lnTo>
                                  <a:pt x="1545" y="48"/>
                                </a:lnTo>
                                <a:close/>
                                <a:moveTo>
                                  <a:pt x="1746" y="29"/>
                                </a:moveTo>
                                <a:lnTo>
                                  <a:pt x="1818" y="202"/>
                                </a:lnTo>
                                <a:lnTo>
                                  <a:pt x="1804" y="202"/>
                                </a:lnTo>
                                <a:lnTo>
                                  <a:pt x="1780" y="149"/>
                                </a:lnTo>
                                <a:lnTo>
                                  <a:pt x="1708" y="149"/>
                                </a:lnTo>
                                <a:lnTo>
                                  <a:pt x="1684" y="202"/>
                                </a:lnTo>
                                <a:lnTo>
                                  <a:pt x="1669" y="202"/>
                                </a:lnTo>
                                <a:lnTo>
                                  <a:pt x="1746" y="29"/>
                                </a:lnTo>
                                <a:close/>
                                <a:moveTo>
                                  <a:pt x="1775" y="134"/>
                                </a:moveTo>
                                <a:lnTo>
                                  <a:pt x="1746" y="67"/>
                                </a:lnTo>
                                <a:lnTo>
                                  <a:pt x="1712" y="134"/>
                                </a:lnTo>
                                <a:lnTo>
                                  <a:pt x="1775" y="134"/>
                                </a:lnTo>
                                <a:close/>
                                <a:moveTo>
                                  <a:pt x="1981" y="187"/>
                                </a:moveTo>
                                <a:lnTo>
                                  <a:pt x="1981" y="187"/>
                                </a:lnTo>
                                <a:lnTo>
                                  <a:pt x="1976" y="192"/>
                                </a:lnTo>
                                <a:lnTo>
                                  <a:pt x="1971" y="192"/>
                                </a:lnTo>
                                <a:lnTo>
                                  <a:pt x="1967" y="197"/>
                                </a:lnTo>
                                <a:lnTo>
                                  <a:pt x="1957" y="202"/>
                                </a:lnTo>
                                <a:lnTo>
                                  <a:pt x="1947" y="202"/>
                                </a:lnTo>
                                <a:lnTo>
                                  <a:pt x="1933" y="206"/>
                                </a:lnTo>
                                <a:lnTo>
                                  <a:pt x="1919" y="206"/>
                                </a:lnTo>
                                <a:lnTo>
                                  <a:pt x="1899" y="206"/>
                                </a:lnTo>
                                <a:lnTo>
                                  <a:pt x="1885" y="202"/>
                                </a:lnTo>
                                <a:lnTo>
                                  <a:pt x="1871" y="192"/>
                                </a:lnTo>
                                <a:lnTo>
                                  <a:pt x="1856" y="182"/>
                                </a:lnTo>
                                <a:lnTo>
                                  <a:pt x="1847" y="168"/>
                                </a:lnTo>
                                <a:lnTo>
                                  <a:pt x="1842" y="154"/>
                                </a:lnTo>
                                <a:lnTo>
                                  <a:pt x="1837" y="134"/>
                                </a:lnTo>
                                <a:lnTo>
                                  <a:pt x="1832" y="120"/>
                                </a:lnTo>
                                <a:lnTo>
                                  <a:pt x="1837" y="101"/>
                                </a:lnTo>
                                <a:lnTo>
                                  <a:pt x="1842" y="81"/>
                                </a:lnTo>
                                <a:lnTo>
                                  <a:pt x="1847" y="67"/>
                                </a:lnTo>
                                <a:lnTo>
                                  <a:pt x="1861" y="53"/>
                                </a:lnTo>
                                <a:lnTo>
                                  <a:pt x="1875" y="43"/>
                                </a:lnTo>
                                <a:lnTo>
                                  <a:pt x="1890" y="38"/>
                                </a:lnTo>
                                <a:lnTo>
                                  <a:pt x="1904" y="33"/>
                                </a:lnTo>
                                <a:lnTo>
                                  <a:pt x="1919" y="29"/>
                                </a:lnTo>
                                <a:lnTo>
                                  <a:pt x="1933" y="33"/>
                                </a:lnTo>
                                <a:lnTo>
                                  <a:pt x="1947" y="33"/>
                                </a:lnTo>
                                <a:lnTo>
                                  <a:pt x="1967" y="38"/>
                                </a:lnTo>
                                <a:lnTo>
                                  <a:pt x="1981" y="53"/>
                                </a:lnTo>
                                <a:lnTo>
                                  <a:pt x="1981" y="67"/>
                                </a:lnTo>
                                <a:lnTo>
                                  <a:pt x="1967" y="57"/>
                                </a:lnTo>
                                <a:lnTo>
                                  <a:pt x="1952" y="53"/>
                                </a:lnTo>
                                <a:lnTo>
                                  <a:pt x="1938" y="48"/>
                                </a:lnTo>
                                <a:lnTo>
                                  <a:pt x="1919" y="43"/>
                                </a:lnTo>
                                <a:lnTo>
                                  <a:pt x="1904" y="43"/>
                                </a:lnTo>
                                <a:lnTo>
                                  <a:pt x="1895" y="48"/>
                                </a:lnTo>
                                <a:lnTo>
                                  <a:pt x="1880" y="57"/>
                                </a:lnTo>
                                <a:lnTo>
                                  <a:pt x="1871" y="67"/>
                                </a:lnTo>
                                <a:lnTo>
                                  <a:pt x="1856" y="91"/>
                                </a:lnTo>
                                <a:lnTo>
                                  <a:pt x="1851" y="115"/>
                                </a:lnTo>
                                <a:lnTo>
                                  <a:pt x="1851" y="115"/>
                                </a:lnTo>
                                <a:lnTo>
                                  <a:pt x="1851" y="115"/>
                                </a:lnTo>
                                <a:lnTo>
                                  <a:pt x="1851" y="120"/>
                                </a:lnTo>
                                <a:lnTo>
                                  <a:pt x="1851" y="120"/>
                                </a:lnTo>
                                <a:lnTo>
                                  <a:pt x="1851" y="134"/>
                                </a:lnTo>
                                <a:lnTo>
                                  <a:pt x="1856" y="144"/>
                                </a:lnTo>
                                <a:lnTo>
                                  <a:pt x="1861" y="158"/>
                                </a:lnTo>
                                <a:lnTo>
                                  <a:pt x="1871" y="168"/>
                                </a:lnTo>
                                <a:lnTo>
                                  <a:pt x="1880" y="182"/>
                                </a:lnTo>
                                <a:lnTo>
                                  <a:pt x="1890" y="187"/>
                                </a:lnTo>
                                <a:lnTo>
                                  <a:pt x="1904" y="192"/>
                                </a:lnTo>
                                <a:lnTo>
                                  <a:pt x="1919" y="192"/>
                                </a:lnTo>
                                <a:lnTo>
                                  <a:pt x="1938" y="192"/>
                                </a:lnTo>
                                <a:lnTo>
                                  <a:pt x="1952" y="187"/>
                                </a:lnTo>
                                <a:lnTo>
                                  <a:pt x="1967" y="178"/>
                                </a:lnTo>
                                <a:lnTo>
                                  <a:pt x="1981" y="168"/>
                                </a:lnTo>
                                <a:lnTo>
                                  <a:pt x="1981" y="187"/>
                                </a:lnTo>
                                <a:close/>
                                <a:moveTo>
                                  <a:pt x="2149" y="187"/>
                                </a:moveTo>
                                <a:lnTo>
                                  <a:pt x="2144" y="187"/>
                                </a:lnTo>
                                <a:lnTo>
                                  <a:pt x="2144" y="192"/>
                                </a:lnTo>
                                <a:lnTo>
                                  <a:pt x="2139" y="192"/>
                                </a:lnTo>
                                <a:lnTo>
                                  <a:pt x="2134" y="197"/>
                                </a:lnTo>
                                <a:lnTo>
                                  <a:pt x="2125" y="202"/>
                                </a:lnTo>
                                <a:lnTo>
                                  <a:pt x="2115" y="202"/>
                                </a:lnTo>
                                <a:lnTo>
                                  <a:pt x="2101" y="206"/>
                                </a:lnTo>
                                <a:lnTo>
                                  <a:pt x="2086" y="206"/>
                                </a:lnTo>
                                <a:lnTo>
                                  <a:pt x="2067" y="206"/>
                                </a:lnTo>
                                <a:lnTo>
                                  <a:pt x="2053" y="202"/>
                                </a:lnTo>
                                <a:lnTo>
                                  <a:pt x="2039" y="192"/>
                                </a:lnTo>
                                <a:lnTo>
                                  <a:pt x="2024" y="182"/>
                                </a:lnTo>
                                <a:lnTo>
                                  <a:pt x="2015" y="168"/>
                                </a:lnTo>
                                <a:lnTo>
                                  <a:pt x="2005" y="154"/>
                                </a:lnTo>
                                <a:lnTo>
                                  <a:pt x="2005" y="134"/>
                                </a:lnTo>
                                <a:lnTo>
                                  <a:pt x="2000" y="120"/>
                                </a:lnTo>
                                <a:lnTo>
                                  <a:pt x="2005" y="101"/>
                                </a:lnTo>
                                <a:lnTo>
                                  <a:pt x="2010" y="81"/>
                                </a:lnTo>
                                <a:lnTo>
                                  <a:pt x="2015" y="67"/>
                                </a:lnTo>
                                <a:lnTo>
                                  <a:pt x="2029" y="53"/>
                                </a:lnTo>
                                <a:lnTo>
                                  <a:pt x="2039" y="43"/>
                                </a:lnTo>
                                <a:lnTo>
                                  <a:pt x="2053" y="38"/>
                                </a:lnTo>
                                <a:lnTo>
                                  <a:pt x="2072" y="33"/>
                                </a:lnTo>
                                <a:lnTo>
                                  <a:pt x="2086" y="29"/>
                                </a:lnTo>
                                <a:lnTo>
                                  <a:pt x="2101" y="33"/>
                                </a:lnTo>
                                <a:lnTo>
                                  <a:pt x="2115" y="33"/>
                                </a:lnTo>
                                <a:lnTo>
                                  <a:pt x="2130" y="38"/>
                                </a:lnTo>
                                <a:lnTo>
                                  <a:pt x="2149" y="53"/>
                                </a:lnTo>
                                <a:lnTo>
                                  <a:pt x="2149" y="67"/>
                                </a:lnTo>
                                <a:lnTo>
                                  <a:pt x="2134" y="57"/>
                                </a:lnTo>
                                <a:lnTo>
                                  <a:pt x="2120" y="53"/>
                                </a:lnTo>
                                <a:lnTo>
                                  <a:pt x="2106" y="48"/>
                                </a:lnTo>
                                <a:lnTo>
                                  <a:pt x="2086" y="43"/>
                                </a:lnTo>
                                <a:lnTo>
                                  <a:pt x="2072" y="43"/>
                                </a:lnTo>
                                <a:lnTo>
                                  <a:pt x="2058" y="48"/>
                                </a:lnTo>
                                <a:lnTo>
                                  <a:pt x="2048" y="57"/>
                                </a:lnTo>
                                <a:lnTo>
                                  <a:pt x="2039" y="67"/>
                                </a:lnTo>
                                <a:lnTo>
                                  <a:pt x="2024" y="91"/>
                                </a:lnTo>
                                <a:lnTo>
                                  <a:pt x="2019" y="115"/>
                                </a:lnTo>
                                <a:lnTo>
                                  <a:pt x="2019" y="115"/>
                                </a:lnTo>
                                <a:lnTo>
                                  <a:pt x="2019" y="115"/>
                                </a:lnTo>
                                <a:lnTo>
                                  <a:pt x="2019" y="120"/>
                                </a:lnTo>
                                <a:lnTo>
                                  <a:pt x="2019" y="120"/>
                                </a:lnTo>
                                <a:lnTo>
                                  <a:pt x="2019" y="134"/>
                                </a:lnTo>
                                <a:lnTo>
                                  <a:pt x="2024" y="144"/>
                                </a:lnTo>
                                <a:lnTo>
                                  <a:pt x="2029" y="158"/>
                                </a:lnTo>
                                <a:lnTo>
                                  <a:pt x="2039" y="168"/>
                                </a:lnTo>
                                <a:lnTo>
                                  <a:pt x="2048" y="182"/>
                                </a:lnTo>
                                <a:lnTo>
                                  <a:pt x="2058" y="187"/>
                                </a:lnTo>
                                <a:lnTo>
                                  <a:pt x="2072" y="192"/>
                                </a:lnTo>
                                <a:lnTo>
                                  <a:pt x="2086" y="192"/>
                                </a:lnTo>
                                <a:lnTo>
                                  <a:pt x="2106" y="192"/>
                                </a:lnTo>
                                <a:lnTo>
                                  <a:pt x="2120" y="187"/>
                                </a:lnTo>
                                <a:lnTo>
                                  <a:pt x="2134" y="178"/>
                                </a:lnTo>
                                <a:lnTo>
                                  <a:pt x="2149" y="168"/>
                                </a:lnTo>
                                <a:lnTo>
                                  <a:pt x="2149" y="187"/>
                                </a:lnTo>
                                <a:close/>
                                <a:moveTo>
                                  <a:pt x="2168" y="120"/>
                                </a:moveTo>
                                <a:lnTo>
                                  <a:pt x="2168" y="101"/>
                                </a:lnTo>
                                <a:lnTo>
                                  <a:pt x="2173" y="86"/>
                                </a:lnTo>
                                <a:lnTo>
                                  <a:pt x="2182" y="72"/>
                                </a:lnTo>
                                <a:lnTo>
                                  <a:pt x="2192" y="57"/>
                                </a:lnTo>
                                <a:lnTo>
                                  <a:pt x="2206" y="43"/>
                                </a:lnTo>
                                <a:lnTo>
                                  <a:pt x="2221" y="38"/>
                                </a:lnTo>
                                <a:lnTo>
                                  <a:pt x="2240" y="33"/>
                                </a:lnTo>
                                <a:lnTo>
                                  <a:pt x="2259" y="29"/>
                                </a:lnTo>
                                <a:lnTo>
                                  <a:pt x="2274" y="33"/>
                                </a:lnTo>
                                <a:lnTo>
                                  <a:pt x="2293" y="38"/>
                                </a:lnTo>
                                <a:lnTo>
                                  <a:pt x="2307" y="43"/>
                                </a:lnTo>
                                <a:lnTo>
                                  <a:pt x="2321" y="53"/>
                                </a:lnTo>
                                <a:lnTo>
                                  <a:pt x="2331" y="67"/>
                                </a:lnTo>
                                <a:lnTo>
                                  <a:pt x="2341" y="81"/>
                                </a:lnTo>
                                <a:lnTo>
                                  <a:pt x="2345" y="101"/>
                                </a:lnTo>
                                <a:lnTo>
                                  <a:pt x="2350" y="120"/>
                                </a:lnTo>
                                <a:lnTo>
                                  <a:pt x="2345" y="139"/>
                                </a:lnTo>
                                <a:lnTo>
                                  <a:pt x="2341" y="154"/>
                                </a:lnTo>
                                <a:lnTo>
                                  <a:pt x="2331" y="168"/>
                                </a:lnTo>
                                <a:lnTo>
                                  <a:pt x="2321" y="182"/>
                                </a:lnTo>
                                <a:lnTo>
                                  <a:pt x="2307" y="192"/>
                                </a:lnTo>
                                <a:lnTo>
                                  <a:pt x="2293" y="202"/>
                                </a:lnTo>
                                <a:lnTo>
                                  <a:pt x="2274" y="206"/>
                                </a:lnTo>
                                <a:lnTo>
                                  <a:pt x="2259" y="206"/>
                                </a:lnTo>
                                <a:lnTo>
                                  <a:pt x="2240" y="206"/>
                                </a:lnTo>
                                <a:lnTo>
                                  <a:pt x="2226" y="202"/>
                                </a:lnTo>
                                <a:lnTo>
                                  <a:pt x="2211" y="192"/>
                                </a:lnTo>
                                <a:lnTo>
                                  <a:pt x="2197" y="182"/>
                                </a:lnTo>
                                <a:lnTo>
                                  <a:pt x="2182" y="168"/>
                                </a:lnTo>
                                <a:lnTo>
                                  <a:pt x="2173" y="154"/>
                                </a:lnTo>
                                <a:lnTo>
                                  <a:pt x="2168" y="139"/>
                                </a:lnTo>
                                <a:lnTo>
                                  <a:pt x="2168" y="120"/>
                                </a:lnTo>
                                <a:close/>
                                <a:moveTo>
                                  <a:pt x="2187" y="120"/>
                                </a:moveTo>
                                <a:lnTo>
                                  <a:pt x="2187" y="134"/>
                                </a:lnTo>
                                <a:lnTo>
                                  <a:pt x="2192" y="149"/>
                                </a:lnTo>
                                <a:lnTo>
                                  <a:pt x="2197" y="163"/>
                                </a:lnTo>
                                <a:lnTo>
                                  <a:pt x="2206" y="173"/>
                                </a:lnTo>
                                <a:lnTo>
                                  <a:pt x="2216" y="182"/>
                                </a:lnTo>
                                <a:lnTo>
                                  <a:pt x="2230" y="187"/>
                                </a:lnTo>
                                <a:lnTo>
                                  <a:pt x="2245" y="192"/>
                                </a:lnTo>
                                <a:lnTo>
                                  <a:pt x="2259" y="192"/>
                                </a:lnTo>
                                <a:lnTo>
                                  <a:pt x="2274" y="192"/>
                                </a:lnTo>
                                <a:lnTo>
                                  <a:pt x="2288" y="187"/>
                                </a:lnTo>
                                <a:lnTo>
                                  <a:pt x="2298" y="182"/>
                                </a:lnTo>
                                <a:lnTo>
                                  <a:pt x="2307" y="173"/>
                                </a:lnTo>
                                <a:lnTo>
                                  <a:pt x="2317" y="163"/>
                                </a:lnTo>
                                <a:lnTo>
                                  <a:pt x="2326" y="149"/>
                                </a:lnTo>
                                <a:lnTo>
                                  <a:pt x="2331" y="134"/>
                                </a:lnTo>
                                <a:lnTo>
                                  <a:pt x="2331" y="120"/>
                                </a:lnTo>
                                <a:lnTo>
                                  <a:pt x="2331" y="101"/>
                                </a:lnTo>
                                <a:lnTo>
                                  <a:pt x="2326" y="86"/>
                                </a:lnTo>
                                <a:lnTo>
                                  <a:pt x="2317" y="77"/>
                                </a:lnTo>
                                <a:lnTo>
                                  <a:pt x="2307" y="62"/>
                                </a:lnTo>
                                <a:lnTo>
                                  <a:pt x="2298" y="57"/>
                                </a:lnTo>
                                <a:lnTo>
                                  <a:pt x="2288" y="48"/>
                                </a:lnTo>
                                <a:lnTo>
                                  <a:pt x="2274" y="43"/>
                                </a:lnTo>
                                <a:lnTo>
                                  <a:pt x="2259" y="43"/>
                                </a:lnTo>
                                <a:lnTo>
                                  <a:pt x="2245" y="43"/>
                                </a:lnTo>
                                <a:lnTo>
                                  <a:pt x="2230" y="48"/>
                                </a:lnTo>
                                <a:lnTo>
                                  <a:pt x="2216" y="57"/>
                                </a:lnTo>
                                <a:lnTo>
                                  <a:pt x="2206" y="62"/>
                                </a:lnTo>
                                <a:lnTo>
                                  <a:pt x="2197" y="77"/>
                                </a:lnTo>
                                <a:lnTo>
                                  <a:pt x="2192" y="86"/>
                                </a:lnTo>
                                <a:lnTo>
                                  <a:pt x="2187" y="101"/>
                                </a:lnTo>
                                <a:lnTo>
                                  <a:pt x="2187" y="120"/>
                                </a:lnTo>
                                <a:close/>
                                <a:moveTo>
                                  <a:pt x="2384" y="33"/>
                                </a:moveTo>
                                <a:lnTo>
                                  <a:pt x="2398" y="33"/>
                                </a:lnTo>
                                <a:lnTo>
                                  <a:pt x="2398" y="187"/>
                                </a:lnTo>
                                <a:lnTo>
                                  <a:pt x="2494" y="187"/>
                                </a:lnTo>
                                <a:lnTo>
                                  <a:pt x="2494" y="33"/>
                                </a:lnTo>
                                <a:lnTo>
                                  <a:pt x="2509" y="33"/>
                                </a:lnTo>
                                <a:lnTo>
                                  <a:pt x="2509" y="187"/>
                                </a:lnTo>
                                <a:lnTo>
                                  <a:pt x="2528" y="187"/>
                                </a:lnTo>
                                <a:lnTo>
                                  <a:pt x="2528" y="235"/>
                                </a:lnTo>
                                <a:lnTo>
                                  <a:pt x="2513" y="235"/>
                                </a:lnTo>
                                <a:lnTo>
                                  <a:pt x="2513" y="202"/>
                                </a:lnTo>
                                <a:lnTo>
                                  <a:pt x="2384" y="202"/>
                                </a:lnTo>
                                <a:lnTo>
                                  <a:pt x="2384" y="33"/>
                                </a:lnTo>
                                <a:close/>
                                <a:moveTo>
                                  <a:pt x="2571" y="33"/>
                                </a:moveTo>
                                <a:lnTo>
                                  <a:pt x="2571" y="168"/>
                                </a:lnTo>
                                <a:lnTo>
                                  <a:pt x="2681" y="29"/>
                                </a:lnTo>
                                <a:lnTo>
                                  <a:pt x="2681" y="202"/>
                                </a:lnTo>
                                <a:lnTo>
                                  <a:pt x="2667" y="202"/>
                                </a:lnTo>
                                <a:lnTo>
                                  <a:pt x="2667" y="72"/>
                                </a:lnTo>
                                <a:lnTo>
                                  <a:pt x="2552" y="211"/>
                                </a:lnTo>
                                <a:lnTo>
                                  <a:pt x="2552" y="33"/>
                                </a:lnTo>
                                <a:lnTo>
                                  <a:pt x="2571" y="33"/>
                                </a:lnTo>
                                <a:close/>
                                <a:moveTo>
                                  <a:pt x="2782" y="29"/>
                                </a:moveTo>
                                <a:lnTo>
                                  <a:pt x="2854" y="202"/>
                                </a:lnTo>
                                <a:lnTo>
                                  <a:pt x="2839" y="202"/>
                                </a:lnTo>
                                <a:lnTo>
                                  <a:pt x="2815" y="149"/>
                                </a:lnTo>
                                <a:lnTo>
                                  <a:pt x="2748" y="149"/>
                                </a:lnTo>
                                <a:lnTo>
                                  <a:pt x="2724" y="202"/>
                                </a:lnTo>
                                <a:lnTo>
                                  <a:pt x="2705" y="202"/>
                                </a:lnTo>
                                <a:lnTo>
                                  <a:pt x="2782" y="29"/>
                                </a:lnTo>
                                <a:close/>
                                <a:moveTo>
                                  <a:pt x="2811" y="134"/>
                                </a:moveTo>
                                <a:lnTo>
                                  <a:pt x="2782" y="67"/>
                                </a:lnTo>
                                <a:lnTo>
                                  <a:pt x="2753" y="134"/>
                                </a:lnTo>
                                <a:lnTo>
                                  <a:pt x="2811" y="134"/>
                                </a:lnTo>
                                <a:close/>
                                <a:moveTo>
                                  <a:pt x="2878" y="33"/>
                                </a:moveTo>
                                <a:lnTo>
                                  <a:pt x="2897" y="33"/>
                                </a:lnTo>
                                <a:lnTo>
                                  <a:pt x="2897" y="187"/>
                                </a:lnTo>
                                <a:lnTo>
                                  <a:pt x="2988" y="187"/>
                                </a:lnTo>
                                <a:lnTo>
                                  <a:pt x="2988" y="33"/>
                                </a:lnTo>
                                <a:lnTo>
                                  <a:pt x="3007" y="33"/>
                                </a:lnTo>
                                <a:lnTo>
                                  <a:pt x="3007" y="187"/>
                                </a:lnTo>
                                <a:lnTo>
                                  <a:pt x="3026" y="187"/>
                                </a:lnTo>
                                <a:lnTo>
                                  <a:pt x="3026" y="235"/>
                                </a:lnTo>
                                <a:lnTo>
                                  <a:pt x="3012" y="235"/>
                                </a:lnTo>
                                <a:lnTo>
                                  <a:pt x="3012" y="202"/>
                                </a:lnTo>
                                <a:lnTo>
                                  <a:pt x="2878" y="202"/>
                                </a:lnTo>
                                <a:lnTo>
                                  <a:pt x="2878" y="33"/>
                                </a:lnTo>
                                <a:close/>
                                <a:moveTo>
                                  <a:pt x="3065" y="33"/>
                                </a:moveTo>
                                <a:lnTo>
                                  <a:pt x="3065" y="168"/>
                                </a:lnTo>
                                <a:lnTo>
                                  <a:pt x="3180" y="29"/>
                                </a:lnTo>
                                <a:lnTo>
                                  <a:pt x="3180" y="202"/>
                                </a:lnTo>
                                <a:lnTo>
                                  <a:pt x="3166" y="202"/>
                                </a:lnTo>
                                <a:lnTo>
                                  <a:pt x="3166" y="72"/>
                                </a:lnTo>
                                <a:lnTo>
                                  <a:pt x="3050" y="211"/>
                                </a:lnTo>
                                <a:lnTo>
                                  <a:pt x="3050" y="33"/>
                                </a:lnTo>
                                <a:lnTo>
                                  <a:pt x="3065" y="33"/>
                                </a:lnTo>
                                <a:close/>
                                <a:moveTo>
                                  <a:pt x="3261" y="129"/>
                                </a:moveTo>
                                <a:lnTo>
                                  <a:pt x="3247" y="125"/>
                                </a:lnTo>
                                <a:lnTo>
                                  <a:pt x="3228" y="115"/>
                                </a:lnTo>
                                <a:lnTo>
                                  <a:pt x="3218" y="101"/>
                                </a:lnTo>
                                <a:lnTo>
                                  <a:pt x="3214" y="81"/>
                                </a:lnTo>
                                <a:lnTo>
                                  <a:pt x="3214" y="77"/>
                                </a:lnTo>
                                <a:lnTo>
                                  <a:pt x="3214" y="72"/>
                                </a:lnTo>
                                <a:lnTo>
                                  <a:pt x="3218" y="67"/>
                                </a:lnTo>
                                <a:lnTo>
                                  <a:pt x="3218" y="62"/>
                                </a:lnTo>
                                <a:lnTo>
                                  <a:pt x="3223" y="53"/>
                                </a:lnTo>
                                <a:lnTo>
                                  <a:pt x="3233" y="43"/>
                                </a:lnTo>
                                <a:lnTo>
                                  <a:pt x="3252" y="38"/>
                                </a:lnTo>
                                <a:lnTo>
                                  <a:pt x="3271" y="33"/>
                                </a:lnTo>
                                <a:lnTo>
                                  <a:pt x="3309" y="33"/>
                                </a:lnTo>
                                <a:lnTo>
                                  <a:pt x="3309" y="202"/>
                                </a:lnTo>
                                <a:lnTo>
                                  <a:pt x="3295" y="202"/>
                                </a:lnTo>
                                <a:lnTo>
                                  <a:pt x="3295" y="129"/>
                                </a:lnTo>
                                <a:lnTo>
                                  <a:pt x="3281" y="129"/>
                                </a:lnTo>
                                <a:lnTo>
                                  <a:pt x="3237" y="202"/>
                                </a:lnTo>
                                <a:lnTo>
                                  <a:pt x="3218" y="202"/>
                                </a:lnTo>
                                <a:lnTo>
                                  <a:pt x="3261" y="129"/>
                                </a:lnTo>
                                <a:close/>
                                <a:moveTo>
                                  <a:pt x="3295" y="48"/>
                                </a:moveTo>
                                <a:lnTo>
                                  <a:pt x="3271" y="48"/>
                                </a:lnTo>
                                <a:lnTo>
                                  <a:pt x="3271" y="48"/>
                                </a:lnTo>
                                <a:lnTo>
                                  <a:pt x="3266" y="48"/>
                                </a:lnTo>
                                <a:lnTo>
                                  <a:pt x="3257" y="48"/>
                                </a:lnTo>
                                <a:lnTo>
                                  <a:pt x="3252" y="53"/>
                                </a:lnTo>
                                <a:lnTo>
                                  <a:pt x="3247" y="53"/>
                                </a:lnTo>
                                <a:lnTo>
                                  <a:pt x="3237" y="62"/>
                                </a:lnTo>
                                <a:lnTo>
                                  <a:pt x="3233" y="72"/>
                                </a:lnTo>
                                <a:lnTo>
                                  <a:pt x="3233" y="81"/>
                                </a:lnTo>
                                <a:lnTo>
                                  <a:pt x="3233" y="96"/>
                                </a:lnTo>
                                <a:lnTo>
                                  <a:pt x="3237" y="105"/>
                                </a:lnTo>
                                <a:lnTo>
                                  <a:pt x="3247" y="110"/>
                                </a:lnTo>
                                <a:lnTo>
                                  <a:pt x="3252" y="115"/>
                                </a:lnTo>
                                <a:lnTo>
                                  <a:pt x="3257" y="115"/>
                                </a:lnTo>
                                <a:lnTo>
                                  <a:pt x="3261" y="115"/>
                                </a:lnTo>
                                <a:lnTo>
                                  <a:pt x="3266" y="115"/>
                                </a:lnTo>
                                <a:lnTo>
                                  <a:pt x="3271" y="115"/>
                                </a:lnTo>
                                <a:lnTo>
                                  <a:pt x="3295" y="115"/>
                                </a:lnTo>
                                <a:lnTo>
                                  <a:pt x="3295" y="48"/>
                                </a:lnTo>
                                <a:close/>
                                <a:moveTo>
                                  <a:pt x="3439" y="33"/>
                                </a:moveTo>
                                <a:lnTo>
                                  <a:pt x="3564" y="33"/>
                                </a:lnTo>
                                <a:lnTo>
                                  <a:pt x="3564" y="202"/>
                                </a:lnTo>
                                <a:lnTo>
                                  <a:pt x="3549" y="202"/>
                                </a:lnTo>
                                <a:lnTo>
                                  <a:pt x="3549" y="48"/>
                                </a:lnTo>
                                <a:lnTo>
                                  <a:pt x="3453" y="48"/>
                                </a:lnTo>
                                <a:lnTo>
                                  <a:pt x="3453" y="202"/>
                                </a:lnTo>
                                <a:lnTo>
                                  <a:pt x="3439" y="202"/>
                                </a:lnTo>
                                <a:lnTo>
                                  <a:pt x="3439" y="33"/>
                                </a:lnTo>
                                <a:close/>
                                <a:moveTo>
                                  <a:pt x="3602" y="120"/>
                                </a:moveTo>
                                <a:lnTo>
                                  <a:pt x="3602" y="101"/>
                                </a:lnTo>
                                <a:lnTo>
                                  <a:pt x="3607" y="86"/>
                                </a:lnTo>
                                <a:lnTo>
                                  <a:pt x="3612" y="72"/>
                                </a:lnTo>
                                <a:lnTo>
                                  <a:pt x="3626" y="57"/>
                                </a:lnTo>
                                <a:lnTo>
                                  <a:pt x="3636" y="43"/>
                                </a:lnTo>
                                <a:lnTo>
                                  <a:pt x="3655" y="38"/>
                                </a:lnTo>
                                <a:lnTo>
                                  <a:pt x="3669" y="33"/>
                                </a:lnTo>
                                <a:lnTo>
                                  <a:pt x="3688" y="29"/>
                                </a:lnTo>
                                <a:lnTo>
                                  <a:pt x="3707" y="33"/>
                                </a:lnTo>
                                <a:lnTo>
                                  <a:pt x="3722" y="38"/>
                                </a:lnTo>
                                <a:lnTo>
                                  <a:pt x="3741" y="43"/>
                                </a:lnTo>
                                <a:lnTo>
                                  <a:pt x="3751" y="53"/>
                                </a:lnTo>
                                <a:lnTo>
                                  <a:pt x="3765" y="67"/>
                                </a:lnTo>
                                <a:lnTo>
                                  <a:pt x="3775" y="81"/>
                                </a:lnTo>
                                <a:lnTo>
                                  <a:pt x="3779" y="101"/>
                                </a:lnTo>
                                <a:lnTo>
                                  <a:pt x="3779" y="120"/>
                                </a:lnTo>
                                <a:lnTo>
                                  <a:pt x="3779" y="139"/>
                                </a:lnTo>
                                <a:lnTo>
                                  <a:pt x="3775" y="154"/>
                                </a:lnTo>
                                <a:lnTo>
                                  <a:pt x="3765" y="168"/>
                                </a:lnTo>
                                <a:lnTo>
                                  <a:pt x="3751" y="182"/>
                                </a:lnTo>
                                <a:lnTo>
                                  <a:pt x="3741" y="192"/>
                                </a:lnTo>
                                <a:lnTo>
                                  <a:pt x="3722" y="202"/>
                                </a:lnTo>
                                <a:lnTo>
                                  <a:pt x="3707" y="206"/>
                                </a:lnTo>
                                <a:lnTo>
                                  <a:pt x="3688" y="206"/>
                                </a:lnTo>
                                <a:lnTo>
                                  <a:pt x="3674" y="206"/>
                                </a:lnTo>
                                <a:lnTo>
                                  <a:pt x="3655" y="202"/>
                                </a:lnTo>
                                <a:lnTo>
                                  <a:pt x="3640" y="192"/>
                                </a:lnTo>
                                <a:lnTo>
                                  <a:pt x="3626" y="182"/>
                                </a:lnTo>
                                <a:lnTo>
                                  <a:pt x="3616" y="168"/>
                                </a:lnTo>
                                <a:lnTo>
                                  <a:pt x="3607" y="154"/>
                                </a:lnTo>
                                <a:lnTo>
                                  <a:pt x="3602" y="139"/>
                                </a:lnTo>
                                <a:lnTo>
                                  <a:pt x="3602" y="120"/>
                                </a:lnTo>
                                <a:close/>
                                <a:moveTo>
                                  <a:pt x="3616" y="120"/>
                                </a:moveTo>
                                <a:lnTo>
                                  <a:pt x="3616" y="134"/>
                                </a:lnTo>
                                <a:lnTo>
                                  <a:pt x="3621" y="149"/>
                                </a:lnTo>
                                <a:lnTo>
                                  <a:pt x="3631" y="163"/>
                                </a:lnTo>
                                <a:lnTo>
                                  <a:pt x="3640" y="173"/>
                                </a:lnTo>
                                <a:lnTo>
                                  <a:pt x="3650" y="182"/>
                                </a:lnTo>
                                <a:lnTo>
                                  <a:pt x="3664" y="187"/>
                                </a:lnTo>
                                <a:lnTo>
                                  <a:pt x="3674" y="192"/>
                                </a:lnTo>
                                <a:lnTo>
                                  <a:pt x="3688" y="192"/>
                                </a:lnTo>
                                <a:lnTo>
                                  <a:pt x="3703" y="192"/>
                                </a:lnTo>
                                <a:lnTo>
                                  <a:pt x="3717" y="187"/>
                                </a:lnTo>
                                <a:lnTo>
                                  <a:pt x="3731" y="182"/>
                                </a:lnTo>
                                <a:lnTo>
                                  <a:pt x="3741" y="173"/>
                                </a:lnTo>
                                <a:lnTo>
                                  <a:pt x="3751" y="163"/>
                                </a:lnTo>
                                <a:lnTo>
                                  <a:pt x="3755" y="149"/>
                                </a:lnTo>
                                <a:lnTo>
                                  <a:pt x="3760" y="134"/>
                                </a:lnTo>
                                <a:lnTo>
                                  <a:pt x="3765" y="120"/>
                                </a:lnTo>
                                <a:lnTo>
                                  <a:pt x="3760" y="101"/>
                                </a:lnTo>
                                <a:lnTo>
                                  <a:pt x="3755" y="86"/>
                                </a:lnTo>
                                <a:lnTo>
                                  <a:pt x="3751" y="77"/>
                                </a:lnTo>
                                <a:lnTo>
                                  <a:pt x="3741" y="62"/>
                                </a:lnTo>
                                <a:lnTo>
                                  <a:pt x="3731" y="57"/>
                                </a:lnTo>
                                <a:lnTo>
                                  <a:pt x="3717" y="48"/>
                                </a:lnTo>
                                <a:lnTo>
                                  <a:pt x="3703" y="43"/>
                                </a:lnTo>
                                <a:lnTo>
                                  <a:pt x="3688" y="43"/>
                                </a:lnTo>
                                <a:lnTo>
                                  <a:pt x="3674" y="43"/>
                                </a:lnTo>
                                <a:lnTo>
                                  <a:pt x="3664" y="48"/>
                                </a:lnTo>
                                <a:lnTo>
                                  <a:pt x="3650" y="57"/>
                                </a:lnTo>
                                <a:lnTo>
                                  <a:pt x="3640" y="62"/>
                                </a:lnTo>
                                <a:lnTo>
                                  <a:pt x="3631" y="77"/>
                                </a:lnTo>
                                <a:lnTo>
                                  <a:pt x="3621" y="86"/>
                                </a:lnTo>
                                <a:lnTo>
                                  <a:pt x="3616" y="101"/>
                                </a:lnTo>
                                <a:lnTo>
                                  <a:pt x="3616" y="120"/>
                                </a:lnTo>
                                <a:close/>
                                <a:moveTo>
                                  <a:pt x="3923" y="33"/>
                                </a:moveTo>
                                <a:lnTo>
                                  <a:pt x="3923" y="187"/>
                                </a:lnTo>
                                <a:lnTo>
                                  <a:pt x="3942" y="187"/>
                                </a:lnTo>
                                <a:lnTo>
                                  <a:pt x="3942" y="235"/>
                                </a:lnTo>
                                <a:lnTo>
                                  <a:pt x="3928" y="235"/>
                                </a:lnTo>
                                <a:lnTo>
                                  <a:pt x="3928" y="202"/>
                                </a:lnTo>
                                <a:lnTo>
                                  <a:pt x="3813" y="202"/>
                                </a:lnTo>
                                <a:lnTo>
                                  <a:pt x="3813" y="235"/>
                                </a:lnTo>
                                <a:lnTo>
                                  <a:pt x="3794" y="235"/>
                                </a:lnTo>
                                <a:lnTo>
                                  <a:pt x="3794" y="187"/>
                                </a:lnTo>
                                <a:lnTo>
                                  <a:pt x="3794" y="187"/>
                                </a:lnTo>
                                <a:lnTo>
                                  <a:pt x="3799" y="187"/>
                                </a:lnTo>
                                <a:lnTo>
                                  <a:pt x="3799" y="187"/>
                                </a:lnTo>
                                <a:lnTo>
                                  <a:pt x="3799" y="187"/>
                                </a:lnTo>
                                <a:lnTo>
                                  <a:pt x="3799" y="187"/>
                                </a:lnTo>
                                <a:lnTo>
                                  <a:pt x="3799" y="187"/>
                                </a:lnTo>
                                <a:lnTo>
                                  <a:pt x="3799" y="187"/>
                                </a:lnTo>
                                <a:lnTo>
                                  <a:pt x="3799" y="187"/>
                                </a:lnTo>
                                <a:lnTo>
                                  <a:pt x="3813" y="182"/>
                                </a:lnTo>
                                <a:lnTo>
                                  <a:pt x="3823" y="173"/>
                                </a:lnTo>
                                <a:lnTo>
                                  <a:pt x="3827" y="149"/>
                                </a:lnTo>
                                <a:lnTo>
                                  <a:pt x="3827" y="125"/>
                                </a:lnTo>
                                <a:lnTo>
                                  <a:pt x="3827" y="33"/>
                                </a:lnTo>
                                <a:lnTo>
                                  <a:pt x="3923" y="33"/>
                                </a:lnTo>
                                <a:close/>
                                <a:moveTo>
                                  <a:pt x="3847" y="125"/>
                                </a:moveTo>
                                <a:lnTo>
                                  <a:pt x="3842" y="144"/>
                                </a:lnTo>
                                <a:lnTo>
                                  <a:pt x="3842" y="163"/>
                                </a:lnTo>
                                <a:lnTo>
                                  <a:pt x="3837" y="178"/>
                                </a:lnTo>
                                <a:lnTo>
                                  <a:pt x="3827" y="187"/>
                                </a:lnTo>
                                <a:lnTo>
                                  <a:pt x="3904" y="187"/>
                                </a:lnTo>
                                <a:lnTo>
                                  <a:pt x="3904" y="48"/>
                                </a:lnTo>
                                <a:lnTo>
                                  <a:pt x="3847" y="48"/>
                                </a:lnTo>
                                <a:lnTo>
                                  <a:pt x="3847" y="125"/>
                                </a:lnTo>
                                <a:close/>
                                <a:moveTo>
                                  <a:pt x="3966" y="33"/>
                                </a:moveTo>
                                <a:lnTo>
                                  <a:pt x="4014" y="33"/>
                                </a:lnTo>
                                <a:lnTo>
                                  <a:pt x="4019" y="33"/>
                                </a:lnTo>
                                <a:lnTo>
                                  <a:pt x="4024" y="33"/>
                                </a:lnTo>
                                <a:lnTo>
                                  <a:pt x="4029" y="38"/>
                                </a:lnTo>
                                <a:lnTo>
                                  <a:pt x="4034" y="38"/>
                                </a:lnTo>
                                <a:lnTo>
                                  <a:pt x="4043" y="43"/>
                                </a:lnTo>
                                <a:lnTo>
                                  <a:pt x="4053" y="48"/>
                                </a:lnTo>
                                <a:lnTo>
                                  <a:pt x="4062" y="62"/>
                                </a:lnTo>
                                <a:lnTo>
                                  <a:pt x="4062" y="81"/>
                                </a:lnTo>
                                <a:lnTo>
                                  <a:pt x="4062" y="96"/>
                                </a:lnTo>
                                <a:lnTo>
                                  <a:pt x="4053" y="110"/>
                                </a:lnTo>
                                <a:lnTo>
                                  <a:pt x="4043" y="115"/>
                                </a:lnTo>
                                <a:lnTo>
                                  <a:pt x="4034" y="120"/>
                                </a:lnTo>
                                <a:lnTo>
                                  <a:pt x="4029" y="125"/>
                                </a:lnTo>
                                <a:lnTo>
                                  <a:pt x="4024" y="125"/>
                                </a:lnTo>
                                <a:lnTo>
                                  <a:pt x="4019" y="125"/>
                                </a:lnTo>
                                <a:lnTo>
                                  <a:pt x="4014" y="125"/>
                                </a:lnTo>
                                <a:lnTo>
                                  <a:pt x="3981" y="125"/>
                                </a:lnTo>
                                <a:lnTo>
                                  <a:pt x="3981" y="202"/>
                                </a:lnTo>
                                <a:lnTo>
                                  <a:pt x="3966" y="202"/>
                                </a:lnTo>
                                <a:lnTo>
                                  <a:pt x="3966" y="33"/>
                                </a:lnTo>
                                <a:close/>
                                <a:moveTo>
                                  <a:pt x="3981" y="110"/>
                                </a:moveTo>
                                <a:lnTo>
                                  <a:pt x="4010" y="110"/>
                                </a:lnTo>
                                <a:lnTo>
                                  <a:pt x="4014" y="110"/>
                                </a:lnTo>
                                <a:lnTo>
                                  <a:pt x="4019" y="110"/>
                                </a:lnTo>
                                <a:lnTo>
                                  <a:pt x="4024" y="110"/>
                                </a:lnTo>
                                <a:lnTo>
                                  <a:pt x="4024" y="110"/>
                                </a:lnTo>
                                <a:lnTo>
                                  <a:pt x="4034" y="105"/>
                                </a:lnTo>
                                <a:lnTo>
                                  <a:pt x="4038" y="101"/>
                                </a:lnTo>
                                <a:lnTo>
                                  <a:pt x="4043" y="91"/>
                                </a:lnTo>
                                <a:lnTo>
                                  <a:pt x="4048" y="81"/>
                                </a:lnTo>
                                <a:lnTo>
                                  <a:pt x="4043" y="67"/>
                                </a:lnTo>
                                <a:lnTo>
                                  <a:pt x="4038" y="57"/>
                                </a:lnTo>
                                <a:lnTo>
                                  <a:pt x="4034" y="53"/>
                                </a:lnTo>
                                <a:lnTo>
                                  <a:pt x="4024" y="53"/>
                                </a:lnTo>
                                <a:lnTo>
                                  <a:pt x="4024" y="48"/>
                                </a:lnTo>
                                <a:lnTo>
                                  <a:pt x="4019" y="48"/>
                                </a:lnTo>
                                <a:lnTo>
                                  <a:pt x="4014" y="48"/>
                                </a:lnTo>
                                <a:lnTo>
                                  <a:pt x="4010" y="48"/>
                                </a:lnTo>
                                <a:lnTo>
                                  <a:pt x="3981" y="48"/>
                                </a:lnTo>
                                <a:lnTo>
                                  <a:pt x="3981" y="110"/>
                                </a:lnTo>
                                <a:close/>
                                <a:moveTo>
                                  <a:pt x="4134" y="129"/>
                                </a:moveTo>
                                <a:lnTo>
                                  <a:pt x="4115" y="125"/>
                                </a:lnTo>
                                <a:lnTo>
                                  <a:pt x="4101" y="115"/>
                                </a:lnTo>
                                <a:lnTo>
                                  <a:pt x="4091" y="101"/>
                                </a:lnTo>
                                <a:lnTo>
                                  <a:pt x="4086" y="81"/>
                                </a:lnTo>
                                <a:lnTo>
                                  <a:pt x="4086" y="77"/>
                                </a:lnTo>
                                <a:lnTo>
                                  <a:pt x="4086" y="72"/>
                                </a:lnTo>
                                <a:lnTo>
                                  <a:pt x="4086" y="67"/>
                                </a:lnTo>
                                <a:lnTo>
                                  <a:pt x="4091" y="62"/>
                                </a:lnTo>
                                <a:lnTo>
                                  <a:pt x="4096" y="53"/>
                                </a:lnTo>
                                <a:lnTo>
                                  <a:pt x="4106" y="43"/>
                                </a:lnTo>
                                <a:lnTo>
                                  <a:pt x="4125" y="38"/>
                                </a:lnTo>
                                <a:lnTo>
                                  <a:pt x="4144" y="33"/>
                                </a:lnTo>
                                <a:lnTo>
                                  <a:pt x="4182" y="33"/>
                                </a:lnTo>
                                <a:lnTo>
                                  <a:pt x="4182" y="202"/>
                                </a:lnTo>
                                <a:lnTo>
                                  <a:pt x="4168" y="202"/>
                                </a:lnTo>
                                <a:lnTo>
                                  <a:pt x="4168" y="129"/>
                                </a:lnTo>
                                <a:lnTo>
                                  <a:pt x="4154" y="129"/>
                                </a:lnTo>
                                <a:lnTo>
                                  <a:pt x="4110" y="202"/>
                                </a:lnTo>
                                <a:lnTo>
                                  <a:pt x="4091" y="202"/>
                                </a:lnTo>
                                <a:lnTo>
                                  <a:pt x="4134" y="129"/>
                                </a:lnTo>
                                <a:close/>
                                <a:moveTo>
                                  <a:pt x="4168" y="48"/>
                                </a:moveTo>
                                <a:lnTo>
                                  <a:pt x="4144" y="48"/>
                                </a:lnTo>
                                <a:lnTo>
                                  <a:pt x="4139" y="48"/>
                                </a:lnTo>
                                <a:lnTo>
                                  <a:pt x="4134" y="48"/>
                                </a:lnTo>
                                <a:lnTo>
                                  <a:pt x="4130" y="48"/>
                                </a:lnTo>
                                <a:lnTo>
                                  <a:pt x="4125" y="53"/>
                                </a:lnTo>
                                <a:lnTo>
                                  <a:pt x="4115" y="53"/>
                                </a:lnTo>
                                <a:lnTo>
                                  <a:pt x="4110" y="62"/>
                                </a:lnTo>
                                <a:lnTo>
                                  <a:pt x="4106" y="72"/>
                                </a:lnTo>
                                <a:lnTo>
                                  <a:pt x="4106" y="81"/>
                                </a:lnTo>
                                <a:lnTo>
                                  <a:pt x="4106" y="96"/>
                                </a:lnTo>
                                <a:lnTo>
                                  <a:pt x="4110" y="105"/>
                                </a:lnTo>
                                <a:lnTo>
                                  <a:pt x="4120" y="110"/>
                                </a:lnTo>
                                <a:lnTo>
                                  <a:pt x="4125" y="115"/>
                                </a:lnTo>
                                <a:lnTo>
                                  <a:pt x="4130" y="115"/>
                                </a:lnTo>
                                <a:lnTo>
                                  <a:pt x="4134" y="115"/>
                                </a:lnTo>
                                <a:lnTo>
                                  <a:pt x="4139" y="115"/>
                                </a:lnTo>
                                <a:lnTo>
                                  <a:pt x="4144" y="115"/>
                                </a:lnTo>
                                <a:lnTo>
                                  <a:pt x="4168" y="115"/>
                                </a:lnTo>
                                <a:lnTo>
                                  <a:pt x="4168" y="48"/>
                                </a:lnTo>
                                <a:close/>
                                <a:moveTo>
                                  <a:pt x="4331" y="33"/>
                                </a:moveTo>
                                <a:lnTo>
                                  <a:pt x="4331" y="187"/>
                                </a:lnTo>
                                <a:lnTo>
                                  <a:pt x="4355" y="187"/>
                                </a:lnTo>
                                <a:lnTo>
                                  <a:pt x="4355" y="235"/>
                                </a:lnTo>
                                <a:lnTo>
                                  <a:pt x="4341" y="235"/>
                                </a:lnTo>
                                <a:lnTo>
                                  <a:pt x="4341" y="202"/>
                                </a:lnTo>
                                <a:lnTo>
                                  <a:pt x="4221" y="202"/>
                                </a:lnTo>
                                <a:lnTo>
                                  <a:pt x="4221" y="235"/>
                                </a:lnTo>
                                <a:lnTo>
                                  <a:pt x="4206" y="235"/>
                                </a:lnTo>
                                <a:lnTo>
                                  <a:pt x="4206" y="187"/>
                                </a:lnTo>
                                <a:lnTo>
                                  <a:pt x="4206" y="187"/>
                                </a:lnTo>
                                <a:lnTo>
                                  <a:pt x="4206" y="187"/>
                                </a:lnTo>
                                <a:lnTo>
                                  <a:pt x="4206" y="187"/>
                                </a:lnTo>
                                <a:lnTo>
                                  <a:pt x="4206" y="187"/>
                                </a:lnTo>
                                <a:lnTo>
                                  <a:pt x="4206" y="187"/>
                                </a:lnTo>
                                <a:lnTo>
                                  <a:pt x="4206" y="187"/>
                                </a:lnTo>
                                <a:lnTo>
                                  <a:pt x="4211" y="187"/>
                                </a:lnTo>
                                <a:lnTo>
                                  <a:pt x="4211" y="187"/>
                                </a:lnTo>
                                <a:lnTo>
                                  <a:pt x="4221" y="182"/>
                                </a:lnTo>
                                <a:lnTo>
                                  <a:pt x="4230" y="173"/>
                                </a:lnTo>
                                <a:lnTo>
                                  <a:pt x="4240" y="149"/>
                                </a:lnTo>
                                <a:lnTo>
                                  <a:pt x="4240" y="125"/>
                                </a:lnTo>
                                <a:lnTo>
                                  <a:pt x="4240" y="33"/>
                                </a:lnTo>
                                <a:lnTo>
                                  <a:pt x="4331" y="33"/>
                                </a:lnTo>
                                <a:close/>
                                <a:moveTo>
                                  <a:pt x="4254" y="125"/>
                                </a:moveTo>
                                <a:lnTo>
                                  <a:pt x="4254" y="144"/>
                                </a:lnTo>
                                <a:lnTo>
                                  <a:pt x="4254" y="163"/>
                                </a:lnTo>
                                <a:lnTo>
                                  <a:pt x="4249" y="178"/>
                                </a:lnTo>
                                <a:lnTo>
                                  <a:pt x="4235" y="187"/>
                                </a:lnTo>
                                <a:lnTo>
                                  <a:pt x="4317" y="187"/>
                                </a:lnTo>
                                <a:lnTo>
                                  <a:pt x="4317" y="48"/>
                                </a:lnTo>
                                <a:lnTo>
                                  <a:pt x="4254" y="48"/>
                                </a:lnTo>
                                <a:lnTo>
                                  <a:pt x="4254" y="125"/>
                                </a:lnTo>
                                <a:close/>
                                <a:moveTo>
                                  <a:pt x="4379" y="33"/>
                                </a:moveTo>
                                <a:lnTo>
                                  <a:pt x="4393" y="33"/>
                                </a:lnTo>
                                <a:lnTo>
                                  <a:pt x="4393" y="105"/>
                                </a:lnTo>
                                <a:lnTo>
                                  <a:pt x="4489" y="105"/>
                                </a:lnTo>
                                <a:lnTo>
                                  <a:pt x="4489" y="33"/>
                                </a:lnTo>
                                <a:lnTo>
                                  <a:pt x="4508" y="33"/>
                                </a:lnTo>
                                <a:lnTo>
                                  <a:pt x="4508" y="202"/>
                                </a:lnTo>
                                <a:lnTo>
                                  <a:pt x="4489" y="202"/>
                                </a:lnTo>
                                <a:lnTo>
                                  <a:pt x="4489" y="115"/>
                                </a:lnTo>
                                <a:lnTo>
                                  <a:pt x="4393" y="115"/>
                                </a:lnTo>
                                <a:lnTo>
                                  <a:pt x="4393" y="202"/>
                                </a:lnTo>
                                <a:lnTo>
                                  <a:pt x="4379" y="202"/>
                                </a:lnTo>
                                <a:lnTo>
                                  <a:pt x="4379" y="33"/>
                                </a:lnTo>
                                <a:close/>
                                <a:moveTo>
                                  <a:pt x="4547" y="33"/>
                                </a:moveTo>
                                <a:lnTo>
                                  <a:pt x="4566" y="33"/>
                                </a:lnTo>
                                <a:lnTo>
                                  <a:pt x="4566" y="105"/>
                                </a:lnTo>
                                <a:lnTo>
                                  <a:pt x="4590" y="105"/>
                                </a:lnTo>
                                <a:lnTo>
                                  <a:pt x="4595" y="105"/>
                                </a:lnTo>
                                <a:lnTo>
                                  <a:pt x="4604" y="105"/>
                                </a:lnTo>
                                <a:lnTo>
                                  <a:pt x="4609" y="105"/>
                                </a:lnTo>
                                <a:lnTo>
                                  <a:pt x="4619" y="110"/>
                                </a:lnTo>
                                <a:lnTo>
                                  <a:pt x="4628" y="115"/>
                                </a:lnTo>
                                <a:lnTo>
                                  <a:pt x="4638" y="120"/>
                                </a:lnTo>
                                <a:lnTo>
                                  <a:pt x="4647" y="134"/>
                                </a:lnTo>
                                <a:lnTo>
                                  <a:pt x="4647" y="154"/>
                                </a:lnTo>
                                <a:lnTo>
                                  <a:pt x="4647" y="173"/>
                                </a:lnTo>
                                <a:lnTo>
                                  <a:pt x="4638" y="187"/>
                                </a:lnTo>
                                <a:lnTo>
                                  <a:pt x="4628" y="192"/>
                                </a:lnTo>
                                <a:lnTo>
                                  <a:pt x="4614" y="197"/>
                                </a:lnTo>
                                <a:lnTo>
                                  <a:pt x="4604" y="202"/>
                                </a:lnTo>
                                <a:lnTo>
                                  <a:pt x="4600" y="202"/>
                                </a:lnTo>
                                <a:lnTo>
                                  <a:pt x="4590" y="202"/>
                                </a:lnTo>
                                <a:lnTo>
                                  <a:pt x="4585" y="202"/>
                                </a:lnTo>
                                <a:lnTo>
                                  <a:pt x="4547" y="202"/>
                                </a:lnTo>
                                <a:lnTo>
                                  <a:pt x="4547" y="33"/>
                                </a:lnTo>
                                <a:close/>
                                <a:moveTo>
                                  <a:pt x="4590" y="187"/>
                                </a:moveTo>
                                <a:lnTo>
                                  <a:pt x="4590" y="187"/>
                                </a:lnTo>
                                <a:lnTo>
                                  <a:pt x="4595" y="187"/>
                                </a:lnTo>
                                <a:lnTo>
                                  <a:pt x="4604" y="187"/>
                                </a:lnTo>
                                <a:lnTo>
                                  <a:pt x="4609" y="187"/>
                                </a:lnTo>
                                <a:lnTo>
                                  <a:pt x="4619" y="182"/>
                                </a:lnTo>
                                <a:lnTo>
                                  <a:pt x="4624" y="178"/>
                                </a:lnTo>
                                <a:lnTo>
                                  <a:pt x="4633" y="168"/>
                                </a:lnTo>
                                <a:lnTo>
                                  <a:pt x="4633" y="154"/>
                                </a:lnTo>
                                <a:lnTo>
                                  <a:pt x="4633" y="139"/>
                                </a:lnTo>
                                <a:lnTo>
                                  <a:pt x="4628" y="129"/>
                                </a:lnTo>
                                <a:lnTo>
                                  <a:pt x="4619" y="125"/>
                                </a:lnTo>
                                <a:lnTo>
                                  <a:pt x="4609" y="120"/>
                                </a:lnTo>
                                <a:lnTo>
                                  <a:pt x="4604" y="120"/>
                                </a:lnTo>
                                <a:lnTo>
                                  <a:pt x="4600" y="120"/>
                                </a:lnTo>
                                <a:lnTo>
                                  <a:pt x="4595" y="120"/>
                                </a:lnTo>
                                <a:lnTo>
                                  <a:pt x="4590" y="120"/>
                                </a:lnTo>
                                <a:lnTo>
                                  <a:pt x="4566" y="120"/>
                                </a:lnTo>
                                <a:lnTo>
                                  <a:pt x="4566" y="187"/>
                                </a:lnTo>
                                <a:lnTo>
                                  <a:pt x="4590" y="187"/>
                                </a:lnTo>
                                <a:close/>
                                <a:moveTo>
                                  <a:pt x="4667" y="33"/>
                                </a:moveTo>
                                <a:lnTo>
                                  <a:pt x="4686" y="33"/>
                                </a:lnTo>
                                <a:lnTo>
                                  <a:pt x="4686" y="202"/>
                                </a:lnTo>
                                <a:lnTo>
                                  <a:pt x="4667" y="202"/>
                                </a:lnTo>
                                <a:lnTo>
                                  <a:pt x="4667" y="33"/>
                                </a:lnTo>
                                <a:close/>
                                <a:moveTo>
                                  <a:pt x="4724" y="202"/>
                                </a:moveTo>
                                <a:lnTo>
                                  <a:pt x="4705" y="202"/>
                                </a:lnTo>
                                <a:lnTo>
                                  <a:pt x="4758" y="115"/>
                                </a:lnTo>
                                <a:lnTo>
                                  <a:pt x="4710" y="33"/>
                                </a:lnTo>
                                <a:lnTo>
                                  <a:pt x="4729" y="33"/>
                                </a:lnTo>
                                <a:lnTo>
                                  <a:pt x="4763" y="105"/>
                                </a:lnTo>
                                <a:lnTo>
                                  <a:pt x="4801" y="33"/>
                                </a:lnTo>
                                <a:lnTo>
                                  <a:pt x="4820" y="33"/>
                                </a:lnTo>
                                <a:lnTo>
                                  <a:pt x="4772" y="115"/>
                                </a:lnTo>
                                <a:lnTo>
                                  <a:pt x="4825" y="202"/>
                                </a:lnTo>
                                <a:lnTo>
                                  <a:pt x="4806" y="202"/>
                                </a:lnTo>
                                <a:lnTo>
                                  <a:pt x="4763" y="129"/>
                                </a:lnTo>
                                <a:lnTo>
                                  <a:pt x="4724" y="202"/>
                                </a:lnTo>
                                <a:close/>
                                <a:moveTo>
                                  <a:pt x="4921" y="120"/>
                                </a:moveTo>
                                <a:lnTo>
                                  <a:pt x="4926" y="101"/>
                                </a:lnTo>
                                <a:lnTo>
                                  <a:pt x="4926" y="86"/>
                                </a:lnTo>
                                <a:lnTo>
                                  <a:pt x="4935" y="72"/>
                                </a:lnTo>
                                <a:lnTo>
                                  <a:pt x="4945" y="57"/>
                                </a:lnTo>
                                <a:lnTo>
                                  <a:pt x="4959" y="43"/>
                                </a:lnTo>
                                <a:lnTo>
                                  <a:pt x="4974" y="38"/>
                                </a:lnTo>
                                <a:lnTo>
                                  <a:pt x="4993" y="33"/>
                                </a:lnTo>
                                <a:lnTo>
                                  <a:pt x="5012" y="29"/>
                                </a:lnTo>
                                <a:lnTo>
                                  <a:pt x="5031" y="33"/>
                                </a:lnTo>
                                <a:lnTo>
                                  <a:pt x="5046" y="38"/>
                                </a:lnTo>
                                <a:lnTo>
                                  <a:pt x="5060" y="43"/>
                                </a:lnTo>
                                <a:lnTo>
                                  <a:pt x="5074" y="53"/>
                                </a:lnTo>
                                <a:lnTo>
                                  <a:pt x="5089" y="67"/>
                                </a:lnTo>
                                <a:lnTo>
                                  <a:pt x="5093" y="81"/>
                                </a:lnTo>
                                <a:lnTo>
                                  <a:pt x="5098" y="101"/>
                                </a:lnTo>
                                <a:lnTo>
                                  <a:pt x="5103" y="120"/>
                                </a:lnTo>
                                <a:lnTo>
                                  <a:pt x="5098" y="139"/>
                                </a:lnTo>
                                <a:lnTo>
                                  <a:pt x="5093" y="154"/>
                                </a:lnTo>
                                <a:lnTo>
                                  <a:pt x="5089" y="168"/>
                                </a:lnTo>
                                <a:lnTo>
                                  <a:pt x="5074" y="182"/>
                                </a:lnTo>
                                <a:lnTo>
                                  <a:pt x="5060" y="192"/>
                                </a:lnTo>
                                <a:lnTo>
                                  <a:pt x="5046" y="202"/>
                                </a:lnTo>
                                <a:lnTo>
                                  <a:pt x="5031" y="206"/>
                                </a:lnTo>
                                <a:lnTo>
                                  <a:pt x="5012" y="206"/>
                                </a:lnTo>
                                <a:lnTo>
                                  <a:pt x="4993" y="206"/>
                                </a:lnTo>
                                <a:lnTo>
                                  <a:pt x="4978" y="202"/>
                                </a:lnTo>
                                <a:lnTo>
                                  <a:pt x="4964" y="192"/>
                                </a:lnTo>
                                <a:lnTo>
                                  <a:pt x="4950" y="182"/>
                                </a:lnTo>
                                <a:lnTo>
                                  <a:pt x="4935" y="168"/>
                                </a:lnTo>
                                <a:lnTo>
                                  <a:pt x="4930" y="154"/>
                                </a:lnTo>
                                <a:lnTo>
                                  <a:pt x="4926" y="139"/>
                                </a:lnTo>
                                <a:lnTo>
                                  <a:pt x="4921" y="120"/>
                                </a:lnTo>
                                <a:close/>
                                <a:moveTo>
                                  <a:pt x="4940" y="120"/>
                                </a:moveTo>
                                <a:lnTo>
                                  <a:pt x="4940" y="134"/>
                                </a:lnTo>
                                <a:lnTo>
                                  <a:pt x="4945" y="149"/>
                                </a:lnTo>
                                <a:lnTo>
                                  <a:pt x="4950" y="163"/>
                                </a:lnTo>
                                <a:lnTo>
                                  <a:pt x="4959" y="173"/>
                                </a:lnTo>
                                <a:lnTo>
                                  <a:pt x="4974" y="182"/>
                                </a:lnTo>
                                <a:lnTo>
                                  <a:pt x="4983" y="187"/>
                                </a:lnTo>
                                <a:lnTo>
                                  <a:pt x="4998" y="192"/>
                                </a:lnTo>
                                <a:lnTo>
                                  <a:pt x="5012" y="192"/>
                                </a:lnTo>
                                <a:lnTo>
                                  <a:pt x="5026" y="192"/>
                                </a:lnTo>
                                <a:lnTo>
                                  <a:pt x="5041" y="187"/>
                                </a:lnTo>
                                <a:lnTo>
                                  <a:pt x="5050" y="182"/>
                                </a:lnTo>
                                <a:lnTo>
                                  <a:pt x="5065" y="173"/>
                                </a:lnTo>
                                <a:lnTo>
                                  <a:pt x="5074" y="163"/>
                                </a:lnTo>
                                <a:lnTo>
                                  <a:pt x="5079" y="149"/>
                                </a:lnTo>
                                <a:lnTo>
                                  <a:pt x="5084" y="134"/>
                                </a:lnTo>
                                <a:lnTo>
                                  <a:pt x="5084" y="120"/>
                                </a:lnTo>
                                <a:lnTo>
                                  <a:pt x="5084" y="101"/>
                                </a:lnTo>
                                <a:lnTo>
                                  <a:pt x="5079" y="86"/>
                                </a:lnTo>
                                <a:lnTo>
                                  <a:pt x="5074" y="77"/>
                                </a:lnTo>
                                <a:lnTo>
                                  <a:pt x="5065" y="62"/>
                                </a:lnTo>
                                <a:lnTo>
                                  <a:pt x="5050" y="57"/>
                                </a:lnTo>
                                <a:lnTo>
                                  <a:pt x="5041" y="48"/>
                                </a:lnTo>
                                <a:lnTo>
                                  <a:pt x="5026" y="43"/>
                                </a:lnTo>
                                <a:lnTo>
                                  <a:pt x="5012" y="43"/>
                                </a:lnTo>
                                <a:lnTo>
                                  <a:pt x="4998" y="43"/>
                                </a:lnTo>
                                <a:lnTo>
                                  <a:pt x="4983" y="48"/>
                                </a:lnTo>
                                <a:lnTo>
                                  <a:pt x="4974" y="57"/>
                                </a:lnTo>
                                <a:lnTo>
                                  <a:pt x="4959" y="62"/>
                                </a:lnTo>
                                <a:lnTo>
                                  <a:pt x="4950" y="77"/>
                                </a:lnTo>
                                <a:lnTo>
                                  <a:pt x="4945" y="86"/>
                                </a:lnTo>
                                <a:lnTo>
                                  <a:pt x="4940" y="101"/>
                                </a:lnTo>
                                <a:lnTo>
                                  <a:pt x="4940" y="120"/>
                                </a:lnTo>
                                <a:close/>
                                <a:moveTo>
                                  <a:pt x="5137" y="33"/>
                                </a:moveTo>
                                <a:lnTo>
                                  <a:pt x="5185" y="33"/>
                                </a:lnTo>
                                <a:lnTo>
                                  <a:pt x="5189" y="33"/>
                                </a:lnTo>
                                <a:lnTo>
                                  <a:pt x="5194" y="33"/>
                                </a:lnTo>
                                <a:lnTo>
                                  <a:pt x="5199" y="38"/>
                                </a:lnTo>
                                <a:lnTo>
                                  <a:pt x="5204" y="38"/>
                                </a:lnTo>
                                <a:lnTo>
                                  <a:pt x="5213" y="43"/>
                                </a:lnTo>
                                <a:lnTo>
                                  <a:pt x="5223" y="48"/>
                                </a:lnTo>
                                <a:lnTo>
                                  <a:pt x="5233" y="62"/>
                                </a:lnTo>
                                <a:lnTo>
                                  <a:pt x="5233" y="81"/>
                                </a:lnTo>
                                <a:lnTo>
                                  <a:pt x="5233" y="96"/>
                                </a:lnTo>
                                <a:lnTo>
                                  <a:pt x="5223" y="110"/>
                                </a:lnTo>
                                <a:lnTo>
                                  <a:pt x="5213" y="115"/>
                                </a:lnTo>
                                <a:lnTo>
                                  <a:pt x="5204" y="120"/>
                                </a:lnTo>
                                <a:lnTo>
                                  <a:pt x="5199" y="125"/>
                                </a:lnTo>
                                <a:lnTo>
                                  <a:pt x="5194" y="125"/>
                                </a:lnTo>
                                <a:lnTo>
                                  <a:pt x="5189" y="125"/>
                                </a:lnTo>
                                <a:lnTo>
                                  <a:pt x="5185" y="125"/>
                                </a:lnTo>
                                <a:lnTo>
                                  <a:pt x="5151" y="125"/>
                                </a:lnTo>
                                <a:lnTo>
                                  <a:pt x="5151" y="202"/>
                                </a:lnTo>
                                <a:lnTo>
                                  <a:pt x="5137" y="202"/>
                                </a:lnTo>
                                <a:lnTo>
                                  <a:pt x="5137" y="33"/>
                                </a:lnTo>
                                <a:close/>
                                <a:moveTo>
                                  <a:pt x="5151" y="110"/>
                                </a:moveTo>
                                <a:lnTo>
                                  <a:pt x="5180" y="110"/>
                                </a:lnTo>
                                <a:lnTo>
                                  <a:pt x="5185" y="110"/>
                                </a:lnTo>
                                <a:lnTo>
                                  <a:pt x="5189" y="110"/>
                                </a:lnTo>
                                <a:lnTo>
                                  <a:pt x="5194" y="110"/>
                                </a:lnTo>
                                <a:lnTo>
                                  <a:pt x="5194" y="110"/>
                                </a:lnTo>
                                <a:lnTo>
                                  <a:pt x="5204" y="105"/>
                                </a:lnTo>
                                <a:lnTo>
                                  <a:pt x="5209" y="101"/>
                                </a:lnTo>
                                <a:lnTo>
                                  <a:pt x="5213" y="91"/>
                                </a:lnTo>
                                <a:lnTo>
                                  <a:pt x="5218" y="81"/>
                                </a:lnTo>
                                <a:lnTo>
                                  <a:pt x="5213" y="67"/>
                                </a:lnTo>
                                <a:lnTo>
                                  <a:pt x="5209" y="57"/>
                                </a:lnTo>
                                <a:lnTo>
                                  <a:pt x="5204" y="53"/>
                                </a:lnTo>
                                <a:lnTo>
                                  <a:pt x="5194" y="53"/>
                                </a:lnTo>
                                <a:lnTo>
                                  <a:pt x="5194" y="48"/>
                                </a:lnTo>
                                <a:lnTo>
                                  <a:pt x="5189" y="48"/>
                                </a:lnTo>
                                <a:lnTo>
                                  <a:pt x="5185" y="48"/>
                                </a:lnTo>
                                <a:lnTo>
                                  <a:pt x="5180" y="48"/>
                                </a:lnTo>
                                <a:lnTo>
                                  <a:pt x="5151" y="48"/>
                                </a:lnTo>
                                <a:lnTo>
                                  <a:pt x="5151" y="110"/>
                                </a:lnTo>
                                <a:close/>
                                <a:moveTo>
                                  <a:pt x="5266" y="33"/>
                                </a:moveTo>
                                <a:lnTo>
                                  <a:pt x="5338" y="33"/>
                                </a:lnTo>
                                <a:lnTo>
                                  <a:pt x="5338" y="48"/>
                                </a:lnTo>
                                <a:lnTo>
                                  <a:pt x="5281" y="48"/>
                                </a:lnTo>
                                <a:lnTo>
                                  <a:pt x="5281" y="202"/>
                                </a:lnTo>
                                <a:lnTo>
                                  <a:pt x="5266" y="202"/>
                                </a:lnTo>
                                <a:lnTo>
                                  <a:pt x="5266" y="33"/>
                                </a:lnTo>
                                <a:close/>
                                <a:moveTo>
                                  <a:pt x="5420" y="29"/>
                                </a:moveTo>
                                <a:lnTo>
                                  <a:pt x="5492" y="202"/>
                                </a:lnTo>
                                <a:lnTo>
                                  <a:pt x="5477" y="202"/>
                                </a:lnTo>
                                <a:lnTo>
                                  <a:pt x="5453" y="149"/>
                                </a:lnTo>
                                <a:lnTo>
                                  <a:pt x="5381" y="149"/>
                                </a:lnTo>
                                <a:lnTo>
                                  <a:pt x="5362" y="202"/>
                                </a:lnTo>
                                <a:lnTo>
                                  <a:pt x="5343" y="202"/>
                                </a:lnTo>
                                <a:lnTo>
                                  <a:pt x="5420" y="29"/>
                                </a:lnTo>
                                <a:close/>
                                <a:moveTo>
                                  <a:pt x="5448" y="134"/>
                                </a:moveTo>
                                <a:lnTo>
                                  <a:pt x="5420" y="67"/>
                                </a:lnTo>
                                <a:lnTo>
                                  <a:pt x="5391" y="134"/>
                                </a:lnTo>
                                <a:lnTo>
                                  <a:pt x="5448" y="134"/>
                                </a:lnTo>
                                <a:close/>
                                <a:moveTo>
                                  <a:pt x="5516" y="33"/>
                                </a:moveTo>
                                <a:lnTo>
                                  <a:pt x="5535" y="33"/>
                                </a:lnTo>
                                <a:lnTo>
                                  <a:pt x="5535" y="105"/>
                                </a:lnTo>
                                <a:lnTo>
                                  <a:pt x="5631" y="105"/>
                                </a:lnTo>
                                <a:lnTo>
                                  <a:pt x="5631" y="33"/>
                                </a:lnTo>
                                <a:lnTo>
                                  <a:pt x="5645" y="33"/>
                                </a:lnTo>
                                <a:lnTo>
                                  <a:pt x="5645" y="202"/>
                                </a:lnTo>
                                <a:lnTo>
                                  <a:pt x="5631" y="202"/>
                                </a:lnTo>
                                <a:lnTo>
                                  <a:pt x="5631" y="115"/>
                                </a:lnTo>
                                <a:lnTo>
                                  <a:pt x="5535" y="115"/>
                                </a:lnTo>
                                <a:lnTo>
                                  <a:pt x="5535" y="202"/>
                                </a:lnTo>
                                <a:lnTo>
                                  <a:pt x="5516" y="202"/>
                                </a:lnTo>
                                <a:lnTo>
                                  <a:pt x="5516" y="33"/>
                                </a:lnTo>
                                <a:close/>
                                <a:moveTo>
                                  <a:pt x="5703" y="33"/>
                                </a:moveTo>
                                <a:lnTo>
                                  <a:pt x="5703" y="168"/>
                                </a:lnTo>
                                <a:lnTo>
                                  <a:pt x="5818" y="29"/>
                                </a:lnTo>
                                <a:lnTo>
                                  <a:pt x="5818" y="202"/>
                                </a:lnTo>
                                <a:lnTo>
                                  <a:pt x="5798" y="202"/>
                                </a:lnTo>
                                <a:lnTo>
                                  <a:pt x="5798" y="72"/>
                                </a:lnTo>
                                <a:lnTo>
                                  <a:pt x="5688" y="211"/>
                                </a:lnTo>
                                <a:lnTo>
                                  <a:pt x="5688" y="33"/>
                                </a:lnTo>
                                <a:lnTo>
                                  <a:pt x="5703" y="33"/>
                                </a:lnTo>
                                <a:close/>
                                <a:moveTo>
                                  <a:pt x="5851" y="57"/>
                                </a:moveTo>
                                <a:lnTo>
                                  <a:pt x="5856" y="48"/>
                                </a:lnTo>
                                <a:lnTo>
                                  <a:pt x="5870" y="38"/>
                                </a:lnTo>
                                <a:lnTo>
                                  <a:pt x="5885" y="33"/>
                                </a:lnTo>
                                <a:lnTo>
                                  <a:pt x="5899" y="29"/>
                                </a:lnTo>
                                <a:lnTo>
                                  <a:pt x="5918" y="33"/>
                                </a:lnTo>
                                <a:lnTo>
                                  <a:pt x="5933" y="43"/>
                                </a:lnTo>
                                <a:lnTo>
                                  <a:pt x="5942" y="57"/>
                                </a:lnTo>
                                <a:lnTo>
                                  <a:pt x="5947" y="72"/>
                                </a:lnTo>
                                <a:lnTo>
                                  <a:pt x="5942" y="86"/>
                                </a:lnTo>
                                <a:lnTo>
                                  <a:pt x="5938" y="96"/>
                                </a:lnTo>
                                <a:lnTo>
                                  <a:pt x="5933" y="105"/>
                                </a:lnTo>
                                <a:lnTo>
                                  <a:pt x="5918" y="110"/>
                                </a:lnTo>
                                <a:lnTo>
                                  <a:pt x="5918" y="110"/>
                                </a:lnTo>
                                <a:lnTo>
                                  <a:pt x="5933" y="115"/>
                                </a:lnTo>
                                <a:lnTo>
                                  <a:pt x="5942" y="125"/>
                                </a:lnTo>
                                <a:lnTo>
                                  <a:pt x="5952" y="139"/>
                                </a:lnTo>
                                <a:lnTo>
                                  <a:pt x="5957" y="154"/>
                                </a:lnTo>
                                <a:lnTo>
                                  <a:pt x="5952" y="178"/>
                                </a:lnTo>
                                <a:lnTo>
                                  <a:pt x="5938" y="192"/>
                                </a:lnTo>
                                <a:lnTo>
                                  <a:pt x="5923" y="202"/>
                                </a:lnTo>
                                <a:lnTo>
                                  <a:pt x="5899" y="206"/>
                                </a:lnTo>
                                <a:lnTo>
                                  <a:pt x="5880" y="206"/>
                                </a:lnTo>
                                <a:lnTo>
                                  <a:pt x="5866" y="197"/>
                                </a:lnTo>
                                <a:lnTo>
                                  <a:pt x="5851" y="187"/>
                                </a:lnTo>
                                <a:lnTo>
                                  <a:pt x="5842" y="173"/>
                                </a:lnTo>
                                <a:lnTo>
                                  <a:pt x="5856" y="163"/>
                                </a:lnTo>
                                <a:lnTo>
                                  <a:pt x="5866" y="178"/>
                                </a:lnTo>
                                <a:lnTo>
                                  <a:pt x="5875" y="187"/>
                                </a:lnTo>
                                <a:lnTo>
                                  <a:pt x="5885" y="192"/>
                                </a:lnTo>
                                <a:lnTo>
                                  <a:pt x="5899" y="192"/>
                                </a:lnTo>
                                <a:lnTo>
                                  <a:pt x="5914" y="192"/>
                                </a:lnTo>
                                <a:lnTo>
                                  <a:pt x="5928" y="182"/>
                                </a:lnTo>
                                <a:lnTo>
                                  <a:pt x="5933" y="173"/>
                                </a:lnTo>
                                <a:lnTo>
                                  <a:pt x="5938" y="154"/>
                                </a:lnTo>
                                <a:lnTo>
                                  <a:pt x="5933" y="139"/>
                                </a:lnTo>
                                <a:lnTo>
                                  <a:pt x="5928" y="129"/>
                                </a:lnTo>
                                <a:lnTo>
                                  <a:pt x="5914" y="120"/>
                                </a:lnTo>
                                <a:lnTo>
                                  <a:pt x="5894" y="120"/>
                                </a:lnTo>
                                <a:lnTo>
                                  <a:pt x="5880" y="120"/>
                                </a:lnTo>
                                <a:lnTo>
                                  <a:pt x="5880" y="105"/>
                                </a:lnTo>
                                <a:lnTo>
                                  <a:pt x="5894" y="105"/>
                                </a:lnTo>
                                <a:lnTo>
                                  <a:pt x="5899" y="105"/>
                                </a:lnTo>
                                <a:lnTo>
                                  <a:pt x="5899" y="105"/>
                                </a:lnTo>
                                <a:lnTo>
                                  <a:pt x="5899" y="105"/>
                                </a:lnTo>
                                <a:lnTo>
                                  <a:pt x="5904" y="105"/>
                                </a:lnTo>
                                <a:lnTo>
                                  <a:pt x="5914" y="101"/>
                                </a:lnTo>
                                <a:lnTo>
                                  <a:pt x="5923" y="96"/>
                                </a:lnTo>
                                <a:lnTo>
                                  <a:pt x="5928" y="86"/>
                                </a:lnTo>
                                <a:lnTo>
                                  <a:pt x="5928" y="72"/>
                                </a:lnTo>
                                <a:lnTo>
                                  <a:pt x="5928" y="62"/>
                                </a:lnTo>
                                <a:lnTo>
                                  <a:pt x="5923" y="53"/>
                                </a:lnTo>
                                <a:lnTo>
                                  <a:pt x="5914" y="48"/>
                                </a:lnTo>
                                <a:lnTo>
                                  <a:pt x="5899" y="43"/>
                                </a:lnTo>
                                <a:lnTo>
                                  <a:pt x="5899" y="43"/>
                                </a:lnTo>
                                <a:lnTo>
                                  <a:pt x="5894" y="43"/>
                                </a:lnTo>
                                <a:lnTo>
                                  <a:pt x="5894" y="43"/>
                                </a:lnTo>
                                <a:lnTo>
                                  <a:pt x="5890" y="43"/>
                                </a:lnTo>
                                <a:lnTo>
                                  <a:pt x="5885" y="48"/>
                                </a:lnTo>
                                <a:lnTo>
                                  <a:pt x="5875" y="48"/>
                                </a:lnTo>
                                <a:lnTo>
                                  <a:pt x="5870" y="57"/>
                                </a:lnTo>
                                <a:lnTo>
                                  <a:pt x="5861" y="62"/>
                                </a:lnTo>
                                <a:lnTo>
                                  <a:pt x="5851" y="57"/>
                                </a:lnTo>
                                <a:close/>
                                <a:moveTo>
                                  <a:pt x="6043" y="29"/>
                                </a:moveTo>
                                <a:lnTo>
                                  <a:pt x="6120" y="202"/>
                                </a:lnTo>
                                <a:lnTo>
                                  <a:pt x="6105" y="202"/>
                                </a:lnTo>
                                <a:lnTo>
                                  <a:pt x="6081" y="149"/>
                                </a:lnTo>
                                <a:lnTo>
                                  <a:pt x="6010" y="149"/>
                                </a:lnTo>
                                <a:lnTo>
                                  <a:pt x="5986" y="202"/>
                                </a:lnTo>
                                <a:lnTo>
                                  <a:pt x="5971" y="202"/>
                                </a:lnTo>
                                <a:lnTo>
                                  <a:pt x="6043" y="29"/>
                                </a:lnTo>
                                <a:close/>
                                <a:moveTo>
                                  <a:pt x="6077" y="134"/>
                                </a:moveTo>
                                <a:lnTo>
                                  <a:pt x="6043" y="67"/>
                                </a:lnTo>
                                <a:lnTo>
                                  <a:pt x="6014" y="134"/>
                                </a:lnTo>
                                <a:lnTo>
                                  <a:pt x="6077" y="134"/>
                                </a:lnTo>
                                <a:close/>
                                <a:moveTo>
                                  <a:pt x="6144" y="33"/>
                                </a:moveTo>
                                <a:lnTo>
                                  <a:pt x="6158" y="33"/>
                                </a:lnTo>
                                <a:lnTo>
                                  <a:pt x="6158" y="187"/>
                                </a:lnTo>
                                <a:lnTo>
                                  <a:pt x="6254" y="187"/>
                                </a:lnTo>
                                <a:lnTo>
                                  <a:pt x="6254" y="33"/>
                                </a:lnTo>
                                <a:lnTo>
                                  <a:pt x="6268" y="33"/>
                                </a:lnTo>
                                <a:lnTo>
                                  <a:pt x="6268" y="187"/>
                                </a:lnTo>
                                <a:lnTo>
                                  <a:pt x="6292" y="187"/>
                                </a:lnTo>
                                <a:lnTo>
                                  <a:pt x="6292" y="235"/>
                                </a:lnTo>
                                <a:lnTo>
                                  <a:pt x="6273" y="235"/>
                                </a:lnTo>
                                <a:lnTo>
                                  <a:pt x="6273" y="202"/>
                                </a:lnTo>
                                <a:lnTo>
                                  <a:pt x="6144" y="202"/>
                                </a:lnTo>
                                <a:lnTo>
                                  <a:pt x="6144" y="33"/>
                                </a:lnTo>
                                <a:close/>
                                <a:moveTo>
                                  <a:pt x="6331" y="33"/>
                                </a:moveTo>
                                <a:lnTo>
                                  <a:pt x="6331" y="168"/>
                                </a:lnTo>
                                <a:lnTo>
                                  <a:pt x="6446" y="29"/>
                                </a:lnTo>
                                <a:lnTo>
                                  <a:pt x="6446" y="202"/>
                                </a:lnTo>
                                <a:lnTo>
                                  <a:pt x="6427" y="202"/>
                                </a:lnTo>
                                <a:lnTo>
                                  <a:pt x="6427" y="72"/>
                                </a:lnTo>
                                <a:lnTo>
                                  <a:pt x="6316" y="211"/>
                                </a:lnTo>
                                <a:lnTo>
                                  <a:pt x="6316" y="33"/>
                                </a:lnTo>
                                <a:lnTo>
                                  <a:pt x="6331" y="33"/>
                                </a:lnTo>
                                <a:close/>
                                <a:moveTo>
                                  <a:pt x="6503" y="33"/>
                                </a:moveTo>
                                <a:lnTo>
                                  <a:pt x="6503" y="168"/>
                                </a:lnTo>
                                <a:lnTo>
                                  <a:pt x="6619" y="29"/>
                                </a:lnTo>
                                <a:lnTo>
                                  <a:pt x="6619" y="202"/>
                                </a:lnTo>
                                <a:lnTo>
                                  <a:pt x="6599" y="202"/>
                                </a:lnTo>
                                <a:lnTo>
                                  <a:pt x="6599" y="72"/>
                                </a:lnTo>
                                <a:lnTo>
                                  <a:pt x="6484" y="211"/>
                                </a:lnTo>
                                <a:lnTo>
                                  <a:pt x="6484" y="33"/>
                                </a:lnTo>
                                <a:lnTo>
                                  <a:pt x="6503" y="33"/>
                                </a:lnTo>
                                <a:close/>
                                <a:moveTo>
                                  <a:pt x="6532" y="0"/>
                                </a:moveTo>
                                <a:lnTo>
                                  <a:pt x="6532" y="5"/>
                                </a:lnTo>
                                <a:lnTo>
                                  <a:pt x="6537" y="9"/>
                                </a:lnTo>
                                <a:lnTo>
                                  <a:pt x="6542" y="14"/>
                                </a:lnTo>
                                <a:lnTo>
                                  <a:pt x="6551" y="14"/>
                                </a:lnTo>
                                <a:lnTo>
                                  <a:pt x="6551" y="14"/>
                                </a:lnTo>
                                <a:lnTo>
                                  <a:pt x="6551" y="14"/>
                                </a:lnTo>
                                <a:lnTo>
                                  <a:pt x="6551" y="14"/>
                                </a:lnTo>
                                <a:lnTo>
                                  <a:pt x="6551" y="14"/>
                                </a:lnTo>
                                <a:lnTo>
                                  <a:pt x="6561" y="14"/>
                                </a:lnTo>
                                <a:lnTo>
                                  <a:pt x="6566" y="9"/>
                                </a:lnTo>
                                <a:lnTo>
                                  <a:pt x="6571" y="5"/>
                                </a:lnTo>
                                <a:lnTo>
                                  <a:pt x="6571" y="0"/>
                                </a:lnTo>
                                <a:lnTo>
                                  <a:pt x="6571" y="0"/>
                                </a:lnTo>
                                <a:lnTo>
                                  <a:pt x="6571" y="0"/>
                                </a:lnTo>
                                <a:lnTo>
                                  <a:pt x="6571" y="0"/>
                                </a:lnTo>
                                <a:lnTo>
                                  <a:pt x="6571" y="0"/>
                                </a:lnTo>
                                <a:lnTo>
                                  <a:pt x="6585" y="5"/>
                                </a:lnTo>
                                <a:lnTo>
                                  <a:pt x="6580" y="9"/>
                                </a:lnTo>
                                <a:lnTo>
                                  <a:pt x="6575" y="19"/>
                                </a:lnTo>
                                <a:lnTo>
                                  <a:pt x="6571" y="19"/>
                                </a:lnTo>
                                <a:lnTo>
                                  <a:pt x="6566" y="24"/>
                                </a:lnTo>
                                <a:lnTo>
                                  <a:pt x="6561" y="24"/>
                                </a:lnTo>
                                <a:lnTo>
                                  <a:pt x="6556" y="24"/>
                                </a:lnTo>
                                <a:lnTo>
                                  <a:pt x="6556" y="24"/>
                                </a:lnTo>
                                <a:lnTo>
                                  <a:pt x="6551" y="24"/>
                                </a:lnTo>
                                <a:lnTo>
                                  <a:pt x="6547" y="24"/>
                                </a:lnTo>
                                <a:lnTo>
                                  <a:pt x="6542" y="24"/>
                                </a:lnTo>
                                <a:lnTo>
                                  <a:pt x="6542" y="24"/>
                                </a:lnTo>
                                <a:lnTo>
                                  <a:pt x="6537" y="24"/>
                                </a:lnTo>
                                <a:lnTo>
                                  <a:pt x="6532" y="19"/>
                                </a:lnTo>
                                <a:lnTo>
                                  <a:pt x="6527" y="19"/>
                                </a:lnTo>
                                <a:lnTo>
                                  <a:pt x="6523" y="9"/>
                                </a:lnTo>
                                <a:lnTo>
                                  <a:pt x="6518" y="5"/>
                                </a:lnTo>
                                <a:lnTo>
                                  <a:pt x="6532" y="0"/>
                                </a:lnTo>
                                <a:close/>
                                <a:moveTo>
                                  <a:pt x="6777" y="33"/>
                                </a:moveTo>
                                <a:lnTo>
                                  <a:pt x="6777" y="33"/>
                                </a:lnTo>
                                <a:lnTo>
                                  <a:pt x="6777" y="33"/>
                                </a:lnTo>
                                <a:lnTo>
                                  <a:pt x="6777" y="33"/>
                                </a:lnTo>
                                <a:lnTo>
                                  <a:pt x="6777" y="33"/>
                                </a:lnTo>
                                <a:lnTo>
                                  <a:pt x="6782" y="33"/>
                                </a:lnTo>
                                <a:lnTo>
                                  <a:pt x="6786" y="33"/>
                                </a:lnTo>
                                <a:lnTo>
                                  <a:pt x="6796" y="38"/>
                                </a:lnTo>
                                <a:lnTo>
                                  <a:pt x="6801" y="38"/>
                                </a:lnTo>
                                <a:lnTo>
                                  <a:pt x="6810" y="43"/>
                                </a:lnTo>
                                <a:lnTo>
                                  <a:pt x="6820" y="48"/>
                                </a:lnTo>
                                <a:lnTo>
                                  <a:pt x="6830" y="57"/>
                                </a:lnTo>
                                <a:lnTo>
                                  <a:pt x="6830" y="77"/>
                                </a:lnTo>
                                <a:lnTo>
                                  <a:pt x="6830" y="86"/>
                                </a:lnTo>
                                <a:lnTo>
                                  <a:pt x="6825" y="96"/>
                                </a:lnTo>
                                <a:lnTo>
                                  <a:pt x="6815" y="105"/>
                                </a:lnTo>
                                <a:lnTo>
                                  <a:pt x="6806" y="110"/>
                                </a:lnTo>
                                <a:lnTo>
                                  <a:pt x="6806" y="110"/>
                                </a:lnTo>
                                <a:lnTo>
                                  <a:pt x="6806" y="110"/>
                                </a:lnTo>
                                <a:lnTo>
                                  <a:pt x="6810" y="110"/>
                                </a:lnTo>
                                <a:lnTo>
                                  <a:pt x="6810" y="110"/>
                                </a:lnTo>
                                <a:lnTo>
                                  <a:pt x="6810" y="115"/>
                                </a:lnTo>
                                <a:lnTo>
                                  <a:pt x="6825" y="115"/>
                                </a:lnTo>
                                <a:lnTo>
                                  <a:pt x="6834" y="125"/>
                                </a:lnTo>
                                <a:lnTo>
                                  <a:pt x="6839" y="139"/>
                                </a:lnTo>
                                <a:lnTo>
                                  <a:pt x="6844" y="154"/>
                                </a:lnTo>
                                <a:lnTo>
                                  <a:pt x="6839" y="173"/>
                                </a:lnTo>
                                <a:lnTo>
                                  <a:pt x="6830" y="187"/>
                                </a:lnTo>
                                <a:lnTo>
                                  <a:pt x="6815" y="197"/>
                                </a:lnTo>
                                <a:lnTo>
                                  <a:pt x="6801" y="202"/>
                                </a:lnTo>
                                <a:lnTo>
                                  <a:pt x="6796" y="202"/>
                                </a:lnTo>
                                <a:lnTo>
                                  <a:pt x="6796" y="202"/>
                                </a:lnTo>
                                <a:lnTo>
                                  <a:pt x="6791" y="202"/>
                                </a:lnTo>
                                <a:lnTo>
                                  <a:pt x="6791" y="202"/>
                                </a:lnTo>
                                <a:lnTo>
                                  <a:pt x="6791" y="202"/>
                                </a:lnTo>
                                <a:lnTo>
                                  <a:pt x="6791" y="202"/>
                                </a:lnTo>
                                <a:lnTo>
                                  <a:pt x="6786" y="202"/>
                                </a:lnTo>
                                <a:lnTo>
                                  <a:pt x="6786" y="202"/>
                                </a:lnTo>
                                <a:lnTo>
                                  <a:pt x="6786" y="202"/>
                                </a:lnTo>
                                <a:lnTo>
                                  <a:pt x="6786" y="202"/>
                                </a:lnTo>
                                <a:lnTo>
                                  <a:pt x="6786" y="202"/>
                                </a:lnTo>
                                <a:lnTo>
                                  <a:pt x="6786" y="202"/>
                                </a:lnTo>
                                <a:lnTo>
                                  <a:pt x="6743" y="202"/>
                                </a:lnTo>
                                <a:lnTo>
                                  <a:pt x="6743" y="33"/>
                                </a:lnTo>
                                <a:lnTo>
                                  <a:pt x="6777" y="33"/>
                                </a:lnTo>
                                <a:close/>
                                <a:moveTo>
                                  <a:pt x="6786" y="187"/>
                                </a:moveTo>
                                <a:lnTo>
                                  <a:pt x="6806" y="187"/>
                                </a:lnTo>
                                <a:lnTo>
                                  <a:pt x="6815" y="178"/>
                                </a:lnTo>
                                <a:lnTo>
                                  <a:pt x="6825" y="168"/>
                                </a:lnTo>
                                <a:lnTo>
                                  <a:pt x="6825" y="154"/>
                                </a:lnTo>
                                <a:lnTo>
                                  <a:pt x="6825" y="154"/>
                                </a:lnTo>
                                <a:lnTo>
                                  <a:pt x="6825" y="154"/>
                                </a:lnTo>
                                <a:lnTo>
                                  <a:pt x="6825" y="154"/>
                                </a:lnTo>
                                <a:lnTo>
                                  <a:pt x="6825" y="154"/>
                                </a:lnTo>
                                <a:lnTo>
                                  <a:pt x="6825" y="139"/>
                                </a:lnTo>
                                <a:lnTo>
                                  <a:pt x="6815" y="129"/>
                                </a:lnTo>
                                <a:lnTo>
                                  <a:pt x="6806" y="120"/>
                                </a:lnTo>
                                <a:lnTo>
                                  <a:pt x="6786" y="120"/>
                                </a:lnTo>
                                <a:lnTo>
                                  <a:pt x="6758" y="120"/>
                                </a:lnTo>
                                <a:lnTo>
                                  <a:pt x="6758" y="187"/>
                                </a:lnTo>
                                <a:lnTo>
                                  <a:pt x="6786" y="187"/>
                                </a:lnTo>
                                <a:close/>
                                <a:moveTo>
                                  <a:pt x="6782" y="105"/>
                                </a:moveTo>
                                <a:lnTo>
                                  <a:pt x="6782" y="105"/>
                                </a:lnTo>
                                <a:lnTo>
                                  <a:pt x="6786" y="105"/>
                                </a:lnTo>
                                <a:lnTo>
                                  <a:pt x="6791" y="105"/>
                                </a:lnTo>
                                <a:lnTo>
                                  <a:pt x="6796" y="105"/>
                                </a:lnTo>
                                <a:lnTo>
                                  <a:pt x="6801" y="101"/>
                                </a:lnTo>
                                <a:lnTo>
                                  <a:pt x="6810" y="96"/>
                                </a:lnTo>
                                <a:lnTo>
                                  <a:pt x="6810" y="86"/>
                                </a:lnTo>
                                <a:lnTo>
                                  <a:pt x="6815" y="77"/>
                                </a:lnTo>
                                <a:lnTo>
                                  <a:pt x="6810" y="67"/>
                                </a:lnTo>
                                <a:lnTo>
                                  <a:pt x="6806" y="57"/>
                                </a:lnTo>
                                <a:lnTo>
                                  <a:pt x="6796" y="53"/>
                                </a:lnTo>
                                <a:lnTo>
                                  <a:pt x="6782" y="48"/>
                                </a:lnTo>
                                <a:lnTo>
                                  <a:pt x="6758" y="48"/>
                                </a:lnTo>
                                <a:lnTo>
                                  <a:pt x="6758" y="105"/>
                                </a:lnTo>
                                <a:lnTo>
                                  <a:pt x="6782" y="105"/>
                                </a:lnTo>
                                <a:close/>
                                <a:moveTo>
                                  <a:pt x="7117" y="33"/>
                                </a:moveTo>
                                <a:lnTo>
                                  <a:pt x="7117" y="187"/>
                                </a:lnTo>
                                <a:lnTo>
                                  <a:pt x="7141" y="187"/>
                                </a:lnTo>
                                <a:lnTo>
                                  <a:pt x="7141" y="235"/>
                                </a:lnTo>
                                <a:lnTo>
                                  <a:pt x="7127" y="235"/>
                                </a:lnTo>
                                <a:lnTo>
                                  <a:pt x="7127" y="202"/>
                                </a:lnTo>
                                <a:lnTo>
                                  <a:pt x="7007" y="202"/>
                                </a:lnTo>
                                <a:lnTo>
                                  <a:pt x="7007" y="235"/>
                                </a:lnTo>
                                <a:lnTo>
                                  <a:pt x="6993" y="235"/>
                                </a:lnTo>
                                <a:lnTo>
                                  <a:pt x="6993" y="187"/>
                                </a:lnTo>
                                <a:lnTo>
                                  <a:pt x="6993" y="187"/>
                                </a:lnTo>
                                <a:lnTo>
                                  <a:pt x="6993" y="187"/>
                                </a:lnTo>
                                <a:lnTo>
                                  <a:pt x="6993" y="187"/>
                                </a:lnTo>
                                <a:lnTo>
                                  <a:pt x="6993" y="187"/>
                                </a:lnTo>
                                <a:lnTo>
                                  <a:pt x="6993" y="187"/>
                                </a:lnTo>
                                <a:lnTo>
                                  <a:pt x="6993" y="187"/>
                                </a:lnTo>
                                <a:lnTo>
                                  <a:pt x="6997" y="187"/>
                                </a:lnTo>
                                <a:lnTo>
                                  <a:pt x="6997" y="187"/>
                                </a:lnTo>
                                <a:lnTo>
                                  <a:pt x="7007" y="182"/>
                                </a:lnTo>
                                <a:lnTo>
                                  <a:pt x="7017" y="173"/>
                                </a:lnTo>
                                <a:lnTo>
                                  <a:pt x="7026" y="149"/>
                                </a:lnTo>
                                <a:lnTo>
                                  <a:pt x="7026" y="125"/>
                                </a:lnTo>
                                <a:lnTo>
                                  <a:pt x="7026" y="33"/>
                                </a:lnTo>
                                <a:lnTo>
                                  <a:pt x="7117" y="33"/>
                                </a:lnTo>
                                <a:close/>
                                <a:moveTo>
                                  <a:pt x="7041" y="125"/>
                                </a:moveTo>
                                <a:lnTo>
                                  <a:pt x="7041" y="144"/>
                                </a:lnTo>
                                <a:lnTo>
                                  <a:pt x="7041" y="163"/>
                                </a:lnTo>
                                <a:lnTo>
                                  <a:pt x="7036" y="178"/>
                                </a:lnTo>
                                <a:lnTo>
                                  <a:pt x="7021" y="187"/>
                                </a:lnTo>
                                <a:lnTo>
                                  <a:pt x="7103" y="187"/>
                                </a:lnTo>
                                <a:lnTo>
                                  <a:pt x="7103" y="48"/>
                                </a:lnTo>
                                <a:lnTo>
                                  <a:pt x="7041" y="48"/>
                                </a:lnTo>
                                <a:lnTo>
                                  <a:pt x="7041" y="125"/>
                                </a:lnTo>
                                <a:close/>
                                <a:moveTo>
                                  <a:pt x="7156" y="120"/>
                                </a:moveTo>
                                <a:lnTo>
                                  <a:pt x="7156" y="101"/>
                                </a:lnTo>
                                <a:lnTo>
                                  <a:pt x="7161" y="86"/>
                                </a:lnTo>
                                <a:lnTo>
                                  <a:pt x="7170" y="72"/>
                                </a:lnTo>
                                <a:lnTo>
                                  <a:pt x="7180" y="57"/>
                                </a:lnTo>
                                <a:lnTo>
                                  <a:pt x="7194" y="43"/>
                                </a:lnTo>
                                <a:lnTo>
                                  <a:pt x="7208" y="38"/>
                                </a:lnTo>
                                <a:lnTo>
                                  <a:pt x="7228" y="33"/>
                                </a:lnTo>
                                <a:lnTo>
                                  <a:pt x="7247" y="29"/>
                                </a:lnTo>
                                <a:lnTo>
                                  <a:pt x="7266" y="33"/>
                                </a:lnTo>
                                <a:lnTo>
                                  <a:pt x="7280" y="38"/>
                                </a:lnTo>
                                <a:lnTo>
                                  <a:pt x="7295" y="43"/>
                                </a:lnTo>
                                <a:lnTo>
                                  <a:pt x="7309" y="53"/>
                                </a:lnTo>
                                <a:lnTo>
                                  <a:pt x="7324" y="67"/>
                                </a:lnTo>
                                <a:lnTo>
                                  <a:pt x="7328" y="81"/>
                                </a:lnTo>
                                <a:lnTo>
                                  <a:pt x="7333" y="101"/>
                                </a:lnTo>
                                <a:lnTo>
                                  <a:pt x="7338" y="120"/>
                                </a:lnTo>
                                <a:lnTo>
                                  <a:pt x="7333" y="139"/>
                                </a:lnTo>
                                <a:lnTo>
                                  <a:pt x="7328" y="154"/>
                                </a:lnTo>
                                <a:lnTo>
                                  <a:pt x="7324" y="168"/>
                                </a:lnTo>
                                <a:lnTo>
                                  <a:pt x="7309" y="182"/>
                                </a:lnTo>
                                <a:lnTo>
                                  <a:pt x="7295" y="192"/>
                                </a:lnTo>
                                <a:lnTo>
                                  <a:pt x="7280" y="202"/>
                                </a:lnTo>
                                <a:lnTo>
                                  <a:pt x="7266" y="206"/>
                                </a:lnTo>
                                <a:lnTo>
                                  <a:pt x="7247" y="206"/>
                                </a:lnTo>
                                <a:lnTo>
                                  <a:pt x="7228" y="206"/>
                                </a:lnTo>
                                <a:lnTo>
                                  <a:pt x="7213" y="202"/>
                                </a:lnTo>
                                <a:lnTo>
                                  <a:pt x="7199" y="192"/>
                                </a:lnTo>
                                <a:lnTo>
                                  <a:pt x="7184" y="182"/>
                                </a:lnTo>
                                <a:lnTo>
                                  <a:pt x="7170" y="168"/>
                                </a:lnTo>
                                <a:lnTo>
                                  <a:pt x="7165" y="154"/>
                                </a:lnTo>
                                <a:lnTo>
                                  <a:pt x="7156" y="139"/>
                                </a:lnTo>
                                <a:lnTo>
                                  <a:pt x="7156" y="120"/>
                                </a:lnTo>
                                <a:close/>
                                <a:moveTo>
                                  <a:pt x="7175" y="120"/>
                                </a:moveTo>
                                <a:lnTo>
                                  <a:pt x="7175" y="134"/>
                                </a:lnTo>
                                <a:lnTo>
                                  <a:pt x="7180" y="149"/>
                                </a:lnTo>
                                <a:lnTo>
                                  <a:pt x="7184" y="163"/>
                                </a:lnTo>
                                <a:lnTo>
                                  <a:pt x="7194" y="173"/>
                                </a:lnTo>
                                <a:lnTo>
                                  <a:pt x="7208" y="182"/>
                                </a:lnTo>
                                <a:lnTo>
                                  <a:pt x="7218" y="187"/>
                                </a:lnTo>
                                <a:lnTo>
                                  <a:pt x="7232" y="192"/>
                                </a:lnTo>
                                <a:lnTo>
                                  <a:pt x="7247" y="192"/>
                                </a:lnTo>
                                <a:lnTo>
                                  <a:pt x="7261" y="192"/>
                                </a:lnTo>
                                <a:lnTo>
                                  <a:pt x="7276" y="187"/>
                                </a:lnTo>
                                <a:lnTo>
                                  <a:pt x="7285" y="182"/>
                                </a:lnTo>
                                <a:lnTo>
                                  <a:pt x="7300" y="173"/>
                                </a:lnTo>
                                <a:lnTo>
                                  <a:pt x="7309" y="163"/>
                                </a:lnTo>
                                <a:lnTo>
                                  <a:pt x="7314" y="149"/>
                                </a:lnTo>
                                <a:lnTo>
                                  <a:pt x="7319" y="134"/>
                                </a:lnTo>
                                <a:lnTo>
                                  <a:pt x="7319" y="120"/>
                                </a:lnTo>
                                <a:lnTo>
                                  <a:pt x="7319" y="101"/>
                                </a:lnTo>
                                <a:lnTo>
                                  <a:pt x="7314" y="86"/>
                                </a:lnTo>
                                <a:lnTo>
                                  <a:pt x="7309" y="77"/>
                                </a:lnTo>
                                <a:lnTo>
                                  <a:pt x="7300" y="62"/>
                                </a:lnTo>
                                <a:lnTo>
                                  <a:pt x="7285" y="57"/>
                                </a:lnTo>
                                <a:lnTo>
                                  <a:pt x="7276" y="48"/>
                                </a:lnTo>
                                <a:lnTo>
                                  <a:pt x="7261" y="43"/>
                                </a:lnTo>
                                <a:lnTo>
                                  <a:pt x="7247" y="43"/>
                                </a:lnTo>
                                <a:lnTo>
                                  <a:pt x="7232" y="43"/>
                                </a:lnTo>
                                <a:lnTo>
                                  <a:pt x="7218" y="48"/>
                                </a:lnTo>
                                <a:lnTo>
                                  <a:pt x="7208" y="57"/>
                                </a:lnTo>
                                <a:lnTo>
                                  <a:pt x="7194" y="62"/>
                                </a:lnTo>
                                <a:lnTo>
                                  <a:pt x="7184" y="77"/>
                                </a:lnTo>
                                <a:lnTo>
                                  <a:pt x="7180" y="86"/>
                                </a:lnTo>
                                <a:lnTo>
                                  <a:pt x="7175" y="101"/>
                                </a:lnTo>
                                <a:lnTo>
                                  <a:pt x="7175" y="120"/>
                                </a:lnTo>
                                <a:close/>
                                <a:moveTo>
                                  <a:pt x="7372" y="33"/>
                                </a:moveTo>
                                <a:lnTo>
                                  <a:pt x="7415" y="33"/>
                                </a:lnTo>
                                <a:lnTo>
                                  <a:pt x="7419" y="33"/>
                                </a:lnTo>
                                <a:lnTo>
                                  <a:pt x="7424" y="33"/>
                                </a:lnTo>
                                <a:lnTo>
                                  <a:pt x="7434" y="38"/>
                                </a:lnTo>
                                <a:lnTo>
                                  <a:pt x="7439" y="38"/>
                                </a:lnTo>
                                <a:lnTo>
                                  <a:pt x="7448" y="43"/>
                                </a:lnTo>
                                <a:lnTo>
                                  <a:pt x="7458" y="48"/>
                                </a:lnTo>
                                <a:lnTo>
                                  <a:pt x="7463" y="62"/>
                                </a:lnTo>
                                <a:lnTo>
                                  <a:pt x="7467" y="81"/>
                                </a:lnTo>
                                <a:lnTo>
                                  <a:pt x="7463" y="96"/>
                                </a:lnTo>
                                <a:lnTo>
                                  <a:pt x="7458" y="110"/>
                                </a:lnTo>
                                <a:lnTo>
                                  <a:pt x="7448" y="115"/>
                                </a:lnTo>
                                <a:lnTo>
                                  <a:pt x="7439" y="120"/>
                                </a:lnTo>
                                <a:lnTo>
                                  <a:pt x="7434" y="125"/>
                                </a:lnTo>
                                <a:lnTo>
                                  <a:pt x="7424" y="125"/>
                                </a:lnTo>
                                <a:lnTo>
                                  <a:pt x="7419" y="125"/>
                                </a:lnTo>
                                <a:lnTo>
                                  <a:pt x="7415" y="125"/>
                                </a:lnTo>
                                <a:lnTo>
                                  <a:pt x="7386" y="125"/>
                                </a:lnTo>
                                <a:lnTo>
                                  <a:pt x="7386" y="202"/>
                                </a:lnTo>
                                <a:lnTo>
                                  <a:pt x="7372" y="202"/>
                                </a:lnTo>
                                <a:lnTo>
                                  <a:pt x="7372" y="33"/>
                                </a:lnTo>
                                <a:close/>
                                <a:moveTo>
                                  <a:pt x="7386" y="110"/>
                                </a:moveTo>
                                <a:lnTo>
                                  <a:pt x="7415" y="110"/>
                                </a:lnTo>
                                <a:lnTo>
                                  <a:pt x="7419" y="110"/>
                                </a:lnTo>
                                <a:lnTo>
                                  <a:pt x="7424" y="110"/>
                                </a:lnTo>
                                <a:lnTo>
                                  <a:pt x="7424" y="110"/>
                                </a:lnTo>
                                <a:lnTo>
                                  <a:pt x="7429" y="110"/>
                                </a:lnTo>
                                <a:lnTo>
                                  <a:pt x="7439" y="105"/>
                                </a:lnTo>
                                <a:lnTo>
                                  <a:pt x="7443" y="101"/>
                                </a:lnTo>
                                <a:lnTo>
                                  <a:pt x="7448" y="91"/>
                                </a:lnTo>
                                <a:lnTo>
                                  <a:pt x="7448" y="81"/>
                                </a:lnTo>
                                <a:lnTo>
                                  <a:pt x="7448" y="67"/>
                                </a:lnTo>
                                <a:lnTo>
                                  <a:pt x="7443" y="57"/>
                                </a:lnTo>
                                <a:lnTo>
                                  <a:pt x="7439" y="53"/>
                                </a:lnTo>
                                <a:lnTo>
                                  <a:pt x="7429" y="53"/>
                                </a:lnTo>
                                <a:lnTo>
                                  <a:pt x="7424" y="48"/>
                                </a:lnTo>
                                <a:lnTo>
                                  <a:pt x="7424" y="48"/>
                                </a:lnTo>
                                <a:lnTo>
                                  <a:pt x="7419" y="48"/>
                                </a:lnTo>
                                <a:lnTo>
                                  <a:pt x="7415" y="48"/>
                                </a:lnTo>
                                <a:lnTo>
                                  <a:pt x="7386" y="48"/>
                                </a:lnTo>
                                <a:lnTo>
                                  <a:pt x="7386" y="110"/>
                                </a:lnTo>
                                <a:close/>
                                <a:moveTo>
                                  <a:pt x="7491" y="120"/>
                                </a:moveTo>
                                <a:lnTo>
                                  <a:pt x="7491" y="101"/>
                                </a:lnTo>
                                <a:lnTo>
                                  <a:pt x="7496" y="86"/>
                                </a:lnTo>
                                <a:lnTo>
                                  <a:pt x="7506" y="72"/>
                                </a:lnTo>
                                <a:lnTo>
                                  <a:pt x="7515" y="57"/>
                                </a:lnTo>
                                <a:lnTo>
                                  <a:pt x="7530" y="43"/>
                                </a:lnTo>
                                <a:lnTo>
                                  <a:pt x="7544" y="38"/>
                                </a:lnTo>
                                <a:lnTo>
                                  <a:pt x="7563" y="33"/>
                                </a:lnTo>
                                <a:lnTo>
                                  <a:pt x="7583" y="29"/>
                                </a:lnTo>
                                <a:lnTo>
                                  <a:pt x="7597" y="33"/>
                                </a:lnTo>
                                <a:lnTo>
                                  <a:pt x="7616" y="38"/>
                                </a:lnTo>
                                <a:lnTo>
                                  <a:pt x="7631" y="43"/>
                                </a:lnTo>
                                <a:lnTo>
                                  <a:pt x="7645" y="53"/>
                                </a:lnTo>
                                <a:lnTo>
                                  <a:pt x="7654" y="67"/>
                                </a:lnTo>
                                <a:lnTo>
                                  <a:pt x="7664" y="81"/>
                                </a:lnTo>
                                <a:lnTo>
                                  <a:pt x="7669" y="101"/>
                                </a:lnTo>
                                <a:lnTo>
                                  <a:pt x="7674" y="120"/>
                                </a:lnTo>
                                <a:lnTo>
                                  <a:pt x="7669" y="139"/>
                                </a:lnTo>
                                <a:lnTo>
                                  <a:pt x="7664" y="154"/>
                                </a:lnTo>
                                <a:lnTo>
                                  <a:pt x="7654" y="168"/>
                                </a:lnTo>
                                <a:lnTo>
                                  <a:pt x="7645" y="182"/>
                                </a:lnTo>
                                <a:lnTo>
                                  <a:pt x="7631" y="192"/>
                                </a:lnTo>
                                <a:lnTo>
                                  <a:pt x="7616" y="202"/>
                                </a:lnTo>
                                <a:lnTo>
                                  <a:pt x="7597" y="206"/>
                                </a:lnTo>
                                <a:lnTo>
                                  <a:pt x="7583" y="206"/>
                                </a:lnTo>
                                <a:lnTo>
                                  <a:pt x="7563" y="206"/>
                                </a:lnTo>
                                <a:lnTo>
                                  <a:pt x="7549" y="202"/>
                                </a:lnTo>
                                <a:lnTo>
                                  <a:pt x="7535" y="192"/>
                                </a:lnTo>
                                <a:lnTo>
                                  <a:pt x="7520" y="182"/>
                                </a:lnTo>
                                <a:lnTo>
                                  <a:pt x="7506" y="168"/>
                                </a:lnTo>
                                <a:lnTo>
                                  <a:pt x="7496" y="154"/>
                                </a:lnTo>
                                <a:lnTo>
                                  <a:pt x="7491" y="139"/>
                                </a:lnTo>
                                <a:lnTo>
                                  <a:pt x="7491" y="120"/>
                                </a:lnTo>
                                <a:close/>
                                <a:moveTo>
                                  <a:pt x="7511" y="120"/>
                                </a:moveTo>
                                <a:lnTo>
                                  <a:pt x="7511" y="134"/>
                                </a:lnTo>
                                <a:lnTo>
                                  <a:pt x="7515" y="149"/>
                                </a:lnTo>
                                <a:lnTo>
                                  <a:pt x="7520" y="163"/>
                                </a:lnTo>
                                <a:lnTo>
                                  <a:pt x="7530" y="173"/>
                                </a:lnTo>
                                <a:lnTo>
                                  <a:pt x="7539" y="182"/>
                                </a:lnTo>
                                <a:lnTo>
                                  <a:pt x="7554" y="187"/>
                                </a:lnTo>
                                <a:lnTo>
                                  <a:pt x="7568" y="192"/>
                                </a:lnTo>
                                <a:lnTo>
                                  <a:pt x="7583" y="192"/>
                                </a:lnTo>
                                <a:lnTo>
                                  <a:pt x="7597" y="192"/>
                                </a:lnTo>
                                <a:lnTo>
                                  <a:pt x="7611" y="187"/>
                                </a:lnTo>
                                <a:lnTo>
                                  <a:pt x="7621" y="182"/>
                                </a:lnTo>
                                <a:lnTo>
                                  <a:pt x="7631" y="173"/>
                                </a:lnTo>
                                <a:lnTo>
                                  <a:pt x="7640" y="163"/>
                                </a:lnTo>
                                <a:lnTo>
                                  <a:pt x="7650" y="149"/>
                                </a:lnTo>
                                <a:lnTo>
                                  <a:pt x="7654" y="134"/>
                                </a:lnTo>
                                <a:lnTo>
                                  <a:pt x="7654" y="120"/>
                                </a:lnTo>
                                <a:lnTo>
                                  <a:pt x="7654" y="101"/>
                                </a:lnTo>
                                <a:lnTo>
                                  <a:pt x="7650" y="86"/>
                                </a:lnTo>
                                <a:lnTo>
                                  <a:pt x="7640" y="77"/>
                                </a:lnTo>
                                <a:lnTo>
                                  <a:pt x="7631" y="62"/>
                                </a:lnTo>
                                <a:lnTo>
                                  <a:pt x="7621" y="57"/>
                                </a:lnTo>
                                <a:lnTo>
                                  <a:pt x="7611" y="48"/>
                                </a:lnTo>
                                <a:lnTo>
                                  <a:pt x="7597" y="43"/>
                                </a:lnTo>
                                <a:lnTo>
                                  <a:pt x="7583" y="43"/>
                                </a:lnTo>
                                <a:lnTo>
                                  <a:pt x="7568" y="43"/>
                                </a:lnTo>
                                <a:lnTo>
                                  <a:pt x="7554" y="48"/>
                                </a:lnTo>
                                <a:lnTo>
                                  <a:pt x="7539" y="57"/>
                                </a:lnTo>
                                <a:lnTo>
                                  <a:pt x="7530" y="62"/>
                                </a:lnTo>
                                <a:lnTo>
                                  <a:pt x="7520" y="77"/>
                                </a:lnTo>
                                <a:lnTo>
                                  <a:pt x="7515" y="86"/>
                                </a:lnTo>
                                <a:lnTo>
                                  <a:pt x="7511" y="101"/>
                                </a:lnTo>
                                <a:lnTo>
                                  <a:pt x="7511" y="120"/>
                                </a:lnTo>
                                <a:close/>
                                <a:moveTo>
                                  <a:pt x="7779" y="120"/>
                                </a:moveTo>
                                <a:lnTo>
                                  <a:pt x="7707" y="202"/>
                                </a:lnTo>
                                <a:lnTo>
                                  <a:pt x="7688" y="202"/>
                                </a:lnTo>
                                <a:lnTo>
                                  <a:pt x="7760" y="115"/>
                                </a:lnTo>
                                <a:lnTo>
                                  <a:pt x="7693" y="33"/>
                                </a:lnTo>
                                <a:lnTo>
                                  <a:pt x="7712" y="33"/>
                                </a:lnTo>
                                <a:lnTo>
                                  <a:pt x="7779" y="115"/>
                                </a:lnTo>
                                <a:lnTo>
                                  <a:pt x="7779" y="33"/>
                                </a:lnTo>
                                <a:lnTo>
                                  <a:pt x="7794" y="33"/>
                                </a:lnTo>
                                <a:lnTo>
                                  <a:pt x="7794" y="115"/>
                                </a:lnTo>
                                <a:lnTo>
                                  <a:pt x="7861" y="33"/>
                                </a:lnTo>
                                <a:lnTo>
                                  <a:pt x="7880" y="33"/>
                                </a:lnTo>
                                <a:lnTo>
                                  <a:pt x="7808" y="115"/>
                                </a:lnTo>
                                <a:lnTo>
                                  <a:pt x="7885" y="202"/>
                                </a:lnTo>
                                <a:lnTo>
                                  <a:pt x="7861" y="202"/>
                                </a:lnTo>
                                <a:lnTo>
                                  <a:pt x="7794" y="120"/>
                                </a:lnTo>
                                <a:lnTo>
                                  <a:pt x="7794" y="202"/>
                                </a:lnTo>
                                <a:lnTo>
                                  <a:pt x="7779" y="202"/>
                                </a:lnTo>
                                <a:lnTo>
                                  <a:pt x="7779" y="120"/>
                                </a:lnTo>
                                <a:close/>
                                <a:moveTo>
                                  <a:pt x="7909" y="33"/>
                                </a:moveTo>
                                <a:lnTo>
                                  <a:pt x="7923" y="33"/>
                                </a:lnTo>
                                <a:lnTo>
                                  <a:pt x="7923" y="105"/>
                                </a:lnTo>
                                <a:lnTo>
                                  <a:pt x="8019" y="105"/>
                                </a:lnTo>
                                <a:lnTo>
                                  <a:pt x="8019" y="33"/>
                                </a:lnTo>
                                <a:lnTo>
                                  <a:pt x="8038" y="33"/>
                                </a:lnTo>
                                <a:lnTo>
                                  <a:pt x="8038" y="202"/>
                                </a:lnTo>
                                <a:lnTo>
                                  <a:pt x="8019" y="202"/>
                                </a:lnTo>
                                <a:lnTo>
                                  <a:pt x="8019" y="115"/>
                                </a:lnTo>
                                <a:lnTo>
                                  <a:pt x="7923" y="115"/>
                                </a:lnTo>
                                <a:lnTo>
                                  <a:pt x="7923" y="202"/>
                                </a:lnTo>
                                <a:lnTo>
                                  <a:pt x="7909" y="202"/>
                                </a:lnTo>
                                <a:lnTo>
                                  <a:pt x="7909" y="33"/>
                                </a:lnTo>
                                <a:close/>
                                <a:moveTo>
                                  <a:pt x="8072" y="120"/>
                                </a:moveTo>
                                <a:lnTo>
                                  <a:pt x="8072" y="101"/>
                                </a:lnTo>
                                <a:lnTo>
                                  <a:pt x="8077" y="86"/>
                                </a:lnTo>
                                <a:lnTo>
                                  <a:pt x="8086" y="72"/>
                                </a:lnTo>
                                <a:lnTo>
                                  <a:pt x="8096" y="57"/>
                                </a:lnTo>
                                <a:lnTo>
                                  <a:pt x="8110" y="43"/>
                                </a:lnTo>
                                <a:lnTo>
                                  <a:pt x="8124" y="38"/>
                                </a:lnTo>
                                <a:lnTo>
                                  <a:pt x="8139" y="33"/>
                                </a:lnTo>
                                <a:lnTo>
                                  <a:pt x="8158" y="29"/>
                                </a:lnTo>
                                <a:lnTo>
                                  <a:pt x="8177" y="33"/>
                                </a:lnTo>
                                <a:lnTo>
                                  <a:pt x="8196" y="38"/>
                                </a:lnTo>
                                <a:lnTo>
                                  <a:pt x="8211" y="43"/>
                                </a:lnTo>
                                <a:lnTo>
                                  <a:pt x="8225" y="53"/>
                                </a:lnTo>
                                <a:lnTo>
                                  <a:pt x="8235" y="67"/>
                                </a:lnTo>
                                <a:lnTo>
                                  <a:pt x="8244" y="81"/>
                                </a:lnTo>
                                <a:lnTo>
                                  <a:pt x="8249" y="101"/>
                                </a:lnTo>
                                <a:lnTo>
                                  <a:pt x="8249" y="120"/>
                                </a:lnTo>
                                <a:lnTo>
                                  <a:pt x="8249" y="139"/>
                                </a:lnTo>
                                <a:lnTo>
                                  <a:pt x="8244" y="154"/>
                                </a:lnTo>
                                <a:lnTo>
                                  <a:pt x="8235" y="168"/>
                                </a:lnTo>
                                <a:lnTo>
                                  <a:pt x="8225" y="182"/>
                                </a:lnTo>
                                <a:lnTo>
                                  <a:pt x="8211" y="192"/>
                                </a:lnTo>
                                <a:lnTo>
                                  <a:pt x="8196" y="202"/>
                                </a:lnTo>
                                <a:lnTo>
                                  <a:pt x="8177" y="206"/>
                                </a:lnTo>
                                <a:lnTo>
                                  <a:pt x="8158" y="206"/>
                                </a:lnTo>
                                <a:lnTo>
                                  <a:pt x="8144" y="206"/>
                                </a:lnTo>
                                <a:lnTo>
                                  <a:pt x="8124" y="202"/>
                                </a:lnTo>
                                <a:lnTo>
                                  <a:pt x="8110" y="192"/>
                                </a:lnTo>
                                <a:lnTo>
                                  <a:pt x="8096" y="182"/>
                                </a:lnTo>
                                <a:lnTo>
                                  <a:pt x="8086" y="168"/>
                                </a:lnTo>
                                <a:lnTo>
                                  <a:pt x="8077" y="154"/>
                                </a:lnTo>
                                <a:lnTo>
                                  <a:pt x="8072" y="139"/>
                                </a:lnTo>
                                <a:lnTo>
                                  <a:pt x="8072" y="120"/>
                                </a:lnTo>
                                <a:close/>
                                <a:moveTo>
                                  <a:pt x="8086" y="120"/>
                                </a:moveTo>
                                <a:lnTo>
                                  <a:pt x="8091" y="134"/>
                                </a:lnTo>
                                <a:lnTo>
                                  <a:pt x="8091" y="149"/>
                                </a:lnTo>
                                <a:lnTo>
                                  <a:pt x="8101" y="163"/>
                                </a:lnTo>
                                <a:lnTo>
                                  <a:pt x="8110" y="173"/>
                                </a:lnTo>
                                <a:lnTo>
                                  <a:pt x="8120" y="182"/>
                                </a:lnTo>
                                <a:lnTo>
                                  <a:pt x="8134" y="187"/>
                                </a:lnTo>
                                <a:lnTo>
                                  <a:pt x="8148" y="192"/>
                                </a:lnTo>
                                <a:lnTo>
                                  <a:pt x="8158" y="192"/>
                                </a:lnTo>
                                <a:lnTo>
                                  <a:pt x="8172" y="192"/>
                                </a:lnTo>
                                <a:lnTo>
                                  <a:pt x="8187" y="187"/>
                                </a:lnTo>
                                <a:lnTo>
                                  <a:pt x="8201" y="182"/>
                                </a:lnTo>
                                <a:lnTo>
                                  <a:pt x="8211" y="173"/>
                                </a:lnTo>
                                <a:lnTo>
                                  <a:pt x="8220" y="163"/>
                                </a:lnTo>
                                <a:lnTo>
                                  <a:pt x="8230" y="149"/>
                                </a:lnTo>
                                <a:lnTo>
                                  <a:pt x="8230" y="134"/>
                                </a:lnTo>
                                <a:lnTo>
                                  <a:pt x="8235" y="120"/>
                                </a:lnTo>
                                <a:lnTo>
                                  <a:pt x="8230" y="101"/>
                                </a:lnTo>
                                <a:lnTo>
                                  <a:pt x="8230" y="86"/>
                                </a:lnTo>
                                <a:lnTo>
                                  <a:pt x="8220" y="77"/>
                                </a:lnTo>
                                <a:lnTo>
                                  <a:pt x="8211" y="62"/>
                                </a:lnTo>
                                <a:lnTo>
                                  <a:pt x="8201" y="57"/>
                                </a:lnTo>
                                <a:lnTo>
                                  <a:pt x="8187" y="48"/>
                                </a:lnTo>
                                <a:lnTo>
                                  <a:pt x="8172" y="43"/>
                                </a:lnTo>
                                <a:lnTo>
                                  <a:pt x="8158" y="43"/>
                                </a:lnTo>
                                <a:lnTo>
                                  <a:pt x="8148" y="43"/>
                                </a:lnTo>
                                <a:lnTo>
                                  <a:pt x="8134" y="48"/>
                                </a:lnTo>
                                <a:lnTo>
                                  <a:pt x="8120" y="57"/>
                                </a:lnTo>
                                <a:lnTo>
                                  <a:pt x="8110" y="62"/>
                                </a:lnTo>
                                <a:lnTo>
                                  <a:pt x="8101" y="77"/>
                                </a:lnTo>
                                <a:lnTo>
                                  <a:pt x="8091" y="86"/>
                                </a:lnTo>
                                <a:lnTo>
                                  <a:pt x="8091" y="101"/>
                                </a:lnTo>
                                <a:lnTo>
                                  <a:pt x="8086" y="120"/>
                                </a:lnTo>
                                <a:close/>
                                <a:moveTo>
                                  <a:pt x="8297" y="29"/>
                                </a:moveTo>
                                <a:lnTo>
                                  <a:pt x="8364" y="178"/>
                                </a:lnTo>
                                <a:lnTo>
                                  <a:pt x="8436" y="29"/>
                                </a:lnTo>
                                <a:lnTo>
                                  <a:pt x="8460" y="202"/>
                                </a:lnTo>
                                <a:lnTo>
                                  <a:pt x="8441" y="202"/>
                                </a:lnTo>
                                <a:lnTo>
                                  <a:pt x="8427" y="77"/>
                                </a:lnTo>
                                <a:lnTo>
                                  <a:pt x="8364" y="211"/>
                                </a:lnTo>
                                <a:lnTo>
                                  <a:pt x="8307" y="77"/>
                                </a:lnTo>
                                <a:lnTo>
                                  <a:pt x="8288" y="202"/>
                                </a:lnTo>
                                <a:lnTo>
                                  <a:pt x="8273" y="202"/>
                                </a:lnTo>
                                <a:lnTo>
                                  <a:pt x="8297" y="29"/>
                                </a:lnTo>
                                <a:close/>
                                <a:moveTo>
                                  <a:pt x="8571" y="202"/>
                                </a:moveTo>
                                <a:lnTo>
                                  <a:pt x="8551" y="202"/>
                                </a:lnTo>
                                <a:lnTo>
                                  <a:pt x="8604" y="115"/>
                                </a:lnTo>
                                <a:lnTo>
                                  <a:pt x="8556" y="33"/>
                                </a:lnTo>
                                <a:lnTo>
                                  <a:pt x="8575" y="33"/>
                                </a:lnTo>
                                <a:lnTo>
                                  <a:pt x="8614" y="105"/>
                                </a:lnTo>
                                <a:lnTo>
                                  <a:pt x="8647" y="33"/>
                                </a:lnTo>
                                <a:lnTo>
                                  <a:pt x="8666" y="33"/>
                                </a:lnTo>
                                <a:lnTo>
                                  <a:pt x="8618" y="115"/>
                                </a:lnTo>
                                <a:lnTo>
                                  <a:pt x="8671" y="202"/>
                                </a:lnTo>
                                <a:lnTo>
                                  <a:pt x="8652" y="202"/>
                                </a:lnTo>
                                <a:lnTo>
                                  <a:pt x="8614" y="129"/>
                                </a:lnTo>
                                <a:lnTo>
                                  <a:pt x="8571" y="202"/>
                                </a:lnTo>
                                <a:close/>
                                <a:moveTo>
                                  <a:pt x="8686" y="120"/>
                                </a:moveTo>
                                <a:lnTo>
                                  <a:pt x="8686" y="101"/>
                                </a:lnTo>
                                <a:lnTo>
                                  <a:pt x="8690" y="86"/>
                                </a:lnTo>
                                <a:lnTo>
                                  <a:pt x="8700" y="72"/>
                                </a:lnTo>
                                <a:lnTo>
                                  <a:pt x="8710" y="57"/>
                                </a:lnTo>
                                <a:lnTo>
                                  <a:pt x="8724" y="43"/>
                                </a:lnTo>
                                <a:lnTo>
                                  <a:pt x="8738" y="38"/>
                                </a:lnTo>
                                <a:lnTo>
                                  <a:pt x="8758" y="33"/>
                                </a:lnTo>
                                <a:lnTo>
                                  <a:pt x="8777" y="29"/>
                                </a:lnTo>
                                <a:lnTo>
                                  <a:pt x="8791" y="33"/>
                                </a:lnTo>
                                <a:lnTo>
                                  <a:pt x="8810" y="38"/>
                                </a:lnTo>
                                <a:lnTo>
                                  <a:pt x="8825" y="43"/>
                                </a:lnTo>
                                <a:lnTo>
                                  <a:pt x="8839" y="53"/>
                                </a:lnTo>
                                <a:lnTo>
                                  <a:pt x="8849" y="67"/>
                                </a:lnTo>
                                <a:lnTo>
                                  <a:pt x="8858" y="81"/>
                                </a:lnTo>
                                <a:lnTo>
                                  <a:pt x="8863" y="101"/>
                                </a:lnTo>
                                <a:lnTo>
                                  <a:pt x="8868" y="120"/>
                                </a:lnTo>
                                <a:lnTo>
                                  <a:pt x="8863" y="139"/>
                                </a:lnTo>
                                <a:lnTo>
                                  <a:pt x="8858" y="154"/>
                                </a:lnTo>
                                <a:lnTo>
                                  <a:pt x="8849" y="168"/>
                                </a:lnTo>
                                <a:lnTo>
                                  <a:pt x="8839" y="182"/>
                                </a:lnTo>
                                <a:lnTo>
                                  <a:pt x="8825" y="192"/>
                                </a:lnTo>
                                <a:lnTo>
                                  <a:pt x="8810" y="202"/>
                                </a:lnTo>
                                <a:lnTo>
                                  <a:pt x="8791" y="206"/>
                                </a:lnTo>
                                <a:lnTo>
                                  <a:pt x="8777" y="206"/>
                                </a:lnTo>
                                <a:lnTo>
                                  <a:pt x="8758" y="206"/>
                                </a:lnTo>
                                <a:lnTo>
                                  <a:pt x="8743" y="202"/>
                                </a:lnTo>
                                <a:lnTo>
                                  <a:pt x="8724" y="192"/>
                                </a:lnTo>
                                <a:lnTo>
                                  <a:pt x="8714" y="182"/>
                                </a:lnTo>
                                <a:lnTo>
                                  <a:pt x="8700" y="168"/>
                                </a:lnTo>
                                <a:lnTo>
                                  <a:pt x="8690" y="154"/>
                                </a:lnTo>
                                <a:lnTo>
                                  <a:pt x="8686" y="139"/>
                                </a:lnTo>
                                <a:lnTo>
                                  <a:pt x="8686" y="120"/>
                                </a:lnTo>
                                <a:close/>
                                <a:moveTo>
                                  <a:pt x="8705" y="120"/>
                                </a:moveTo>
                                <a:lnTo>
                                  <a:pt x="8705" y="134"/>
                                </a:lnTo>
                                <a:lnTo>
                                  <a:pt x="8710" y="149"/>
                                </a:lnTo>
                                <a:lnTo>
                                  <a:pt x="8714" y="163"/>
                                </a:lnTo>
                                <a:lnTo>
                                  <a:pt x="8724" y="173"/>
                                </a:lnTo>
                                <a:lnTo>
                                  <a:pt x="8734" y="182"/>
                                </a:lnTo>
                                <a:lnTo>
                                  <a:pt x="8748" y="187"/>
                                </a:lnTo>
                                <a:lnTo>
                                  <a:pt x="8762" y="192"/>
                                </a:lnTo>
                                <a:lnTo>
                                  <a:pt x="8777" y="192"/>
                                </a:lnTo>
                                <a:lnTo>
                                  <a:pt x="8791" y="192"/>
                                </a:lnTo>
                                <a:lnTo>
                                  <a:pt x="8806" y="187"/>
                                </a:lnTo>
                                <a:lnTo>
                                  <a:pt x="8815" y="182"/>
                                </a:lnTo>
                                <a:lnTo>
                                  <a:pt x="8825" y="173"/>
                                </a:lnTo>
                                <a:lnTo>
                                  <a:pt x="8834" y="163"/>
                                </a:lnTo>
                                <a:lnTo>
                                  <a:pt x="8844" y="149"/>
                                </a:lnTo>
                                <a:lnTo>
                                  <a:pt x="8849" y="134"/>
                                </a:lnTo>
                                <a:lnTo>
                                  <a:pt x="8849" y="120"/>
                                </a:lnTo>
                                <a:lnTo>
                                  <a:pt x="8849" y="101"/>
                                </a:lnTo>
                                <a:lnTo>
                                  <a:pt x="8844" y="86"/>
                                </a:lnTo>
                                <a:lnTo>
                                  <a:pt x="8834" y="77"/>
                                </a:lnTo>
                                <a:lnTo>
                                  <a:pt x="8825" y="62"/>
                                </a:lnTo>
                                <a:lnTo>
                                  <a:pt x="8815" y="57"/>
                                </a:lnTo>
                                <a:lnTo>
                                  <a:pt x="8806" y="48"/>
                                </a:lnTo>
                                <a:lnTo>
                                  <a:pt x="8791" y="43"/>
                                </a:lnTo>
                                <a:lnTo>
                                  <a:pt x="8777" y="43"/>
                                </a:lnTo>
                                <a:lnTo>
                                  <a:pt x="8762" y="43"/>
                                </a:lnTo>
                                <a:lnTo>
                                  <a:pt x="8748" y="48"/>
                                </a:lnTo>
                                <a:lnTo>
                                  <a:pt x="8734" y="57"/>
                                </a:lnTo>
                                <a:lnTo>
                                  <a:pt x="8724" y="62"/>
                                </a:lnTo>
                                <a:lnTo>
                                  <a:pt x="8714" y="77"/>
                                </a:lnTo>
                                <a:lnTo>
                                  <a:pt x="8710" y="86"/>
                                </a:lnTo>
                                <a:lnTo>
                                  <a:pt x="8705" y="101"/>
                                </a:lnTo>
                                <a:lnTo>
                                  <a:pt x="8705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960" y="757080"/>
                            <a:ext cx="6066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211">
                                <a:moveTo>
                                  <a:pt x="10" y="57"/>
                                </a:moveTo>
                                <a:lnTo>
                                  <a:pt x="15" y="48"/>
                                </a:lnTo>
                                <a:lnTo>
                                  <a:pt x="29" y="38"/>
                                </a:lnTo>
                                <a:lnTo>
                                  <a:pt x="43" y="33"/>
                                </a:lnTo>
                                <a:lnTo>
                                  <a:pt x="63" y="29"/>
                                </a:lnTo>
                                <a:lnTo>
                                  <a:pt x="77" y="33"/>
                                </a:lnTo>
                                <a:lnTo>
                                  <a:pt x="91" y="43"/>
                                </a:lnTo>
                                <a:lnTo>
                                  <a:pt x="101" y="57"/>
                                </a:lnTo>
                                <a:lnTo>
                                  <a:pt x="106" y="72"/>
                                </a:lnTo>
                                <a:lnTo>
                                  <a:pt x="106" y="86"/>
                                </a:lnTo>
                                <a:lnTo>
                                  <a:pt x="96" y="96"/>
                                </a:lnTo>
                                <a:lnTo>
                                  <a:pt x="91" y="105"/>
                                </a:lnTo>
                                <a:lnTo>
                                  <a:pt x="77" y="110"/>
                                </a:lnTo>
                                <a:lnTo>
                                  <a:pt x="77" y="110"/>
                                </a:lnTo>
                                <a:lnTo>
                                  <a:pt x="91" y="115"/>
                                </a:lnTo>
                                <a:lnTo>
                                  <a:pt x="106" y="125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54"/>
                                </a:lnTo>
                                <a:lnTo>
                                  <a:pt x="111" y="178"/>
                                </a:lnTo>
                                <a:lnTo>
                                  <a:pt x="96" y="192"/>
                                </a:lnTo>
                                <a:lnTo>
                                  <a:pt x="82" y="202"/>
                                </a:lnTo>
                                <a:lnTo>
                                  <a:pt x="58" y="206"/>
                                </a:lnTo>
                                <a:lnTo>
                                  <a:pt x="39" y="206"/>
                                </a:lnTo>
                                <a:lnTo>
                                  <a:pt x="24" y="197"/>
                                </a:lnTo>
                                <a:lnTo>
                                  <a:pt x="10" y="187"/>
                                </a:lnTo>
                                <a:lnTo>
                                  <a:pt x="0" y="173"/>
                                </a:lnTo>
                                <a:lnTo>
                                  <a:pt x="15" y="163"/>
                                </a:lnTo>
                                <a:lnTo>
                                  <a:pt x="24" y="178"/>
                                </a:lnTo>
                                <a:lnTo>
                                  <a:pt x="34" y="187"/>
                                </a:lnTo>
                                <a:lnTo>
                                  <a:pt x="43" y="192"/>
                                </a:lnTo>
                                <a:lnTo>
                                  <a:pt x="58" y="192"/>
                                </a:lnTo>
                                <a:lnTo>
                                  <a:pt x="72" y="192"/>
                                </a:lnTo>
                                <a:lnTo>
                                  <a:pt x="87" y="182"/>
                                </a:lnTo>
                                <a:lnTo>
                                  <a:pt x="96" y="173"/>
                                </a:lnTo>
                                <a:lnTo>
                                  <a:pt x="96" y="154"/>
                                </a:lnTo>
                                <a:lnTo>
                                  <a:pt x="96" y="139"/>
                                </a:lnTo>
                                <a:lnTo>
                                  <a:pt x="87" y="129"/>
                                </a:lnTo>
                                <a:lnTo>
                                  <a:pt x="72" y="120"/>
                                </a:lnTo>
                                <a:lnTo>
                                  <a:pt x="53" y="120"/>
                                </a:lnTo>
                                <a:lnTo>
                                  <a:pt x="39" y="120"/>
                                </a:lnTo>
                                <a:lnTo>
                                  <a:pt x="39" y="105"/>
                                </a:lnTo>
                                <a:lnTo>
                                  <a:pt x="53" y="105"/>
                                </a:lnTo>
                                <a:lnTo>
                                  <a:pt x="58" y="105"/>
                                </a:lnTo>
                                <a:lnTo>
                                  <a:pt x="58" y="105"/>
                                </a:lnTo>
                                <a:lnTo>
                                  <a:pt x="63" y="105"/>
                                </a:lnTo>
                                <a:lnTo>
                                  <a:pt x="63" y="105"/>
                                </a:lnTo>
                                <a:lnTo>
                                  <a:pt x="72" y="101"/>
                                </a:lnTo>
                                <a:lnTo>
                                  <a:pt x="82" y="96"/>
                                </a:lnTo>
                                <a:lnTo>
                                  <a:pt x="87" y="86"/>
                                </a:lnTo>
                                <a:lnTo>
                                  <a:pt x="87" y="72"/>
                                </a:lnTo>
                                <a:lnTo>
                                  <a:pt x="87" y="62"/>
                                </a:lnTo>
                                <a:lnTo>
                                  <a:pt x="82" y="53"/>
                                </a:lnTo>
                                <a:lnTo>
                                  <a:pt x="72" y="48"/>
                                </a:lnTo>
                                <a:lnTo>
                                  <a:pt x="58" y="43"/>
                                </a:lnTo>
                                <a:lnTo>
                                  <a:pt x="58" y="43"/>
                                </a:lnTo>
                                <a:lnTo>
                                  <a:pt x="53" y="43"/>
                                </a:lnTo>
                                <a:lnTo>
                                  <a:pt x="53" y="43"/>
                                </a:lnTo>
                                <a:lnTo>
                                  <a:pt x="48" y="43"/>
                                </a:lnTo>
                                <a:lnTo>
                                  <a:pt x="43" y="48"/>
                                </a:lnTo>
                                <a:lnTo>
                                  <a:pt x="34" y="48"/>
                                </a:lnTo>
                                <a:lnTo>
                                  <a:pt x="29" y="57"/>
                                </a:lnTo>
                                <a:lnTo>
                                  <a:pt x="19" y="62"/>
                                </a:lnTo>
                                <a:lnTo>
                                  <a:pt x="10" y="57"/>
                                </a:lnTo>
                                <a:close/>
                                <a:moveTo>
                                  <a:pt x="187" y="129"/>
                                </a:moveTo>
                                <a:lnTo>
                                  <a:pt x="173" y="125"/>
                                </a:lnTo>
                                <a:lnTo>
                                  <a:pt x="154" y="115"/>
                                </a:lnTo>
                                <a:lnTo>
                                  <a:pt x="144" y="10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7"/>
                                </a:lnTo>
                                <a:lnTo>
                                  <a:pt x="139" y="72"/>
                                </a:lnTo>
                                <a:lnTo>
                                  <a:pt x="144" y="67"/>
                                </a:lnTo>
                                <a:lnTo>
                                  <a:pt x="144" y="62"/>
                                </a:lnTo>
                                <a:lnTo>
                                  <a:pt x="149" y="53"/>
                                </a:lnTo>
                                <a:lnTo>
                                  <a:pt x="159" y="43"/>
                                </a:lnTo>
                                <a:lnTo>
                                  <a:pt x="178" y="38"/>
                                </a:lnTo>
                                <a:lnTo>
                                  <a:pt x="197" y="33"/>
                                </a:lnTo>
                                <a:lnTo>
                                  <a:pt x="235" y="33"/>
                                </a:lnTo>
                                <a:lnTo>
                                  <a:pt x="235" y="202"/>
                                </a:lnTo>
                                <a:lnTo>
                                  <a:pt x="221" y="202"/>
                                </a:lnTo>
                                <a:lnTo>
                                  <a:pt x="221" y="129"/>
                                </a:lnTo>
                                <a:lnTo>
                                  <a:pt x="206" y="129"/>
                                </a:lnTo>
                                <a:lnTo>
                                  <a:pt x="163" y="202"/>
                                </a:lnTo>
                                <a:lnTo>
                                  <a:pt x="144" y="202"/>
                                </a:lnTo>
                                <a:lnTo>
                                  <a:pt x="187" y="129"/>
                                </a:lnTo>
                                <a:close/>
                                <a:moveTo>
                                  <a:pt x="221" y="48"/>
                                </a:moveTo>
                                <a:lnTo>
                                  <a:pt x="197" y="48"/>
                                </a:lnTo>
                                <a:lnTo>
                                  <a:pt x="197" y="48"/>
                                </a:lnTo>
                                <a:lnTo>
                                  <a:pt x="192" y="48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3" y="53"/>
                                </a:lnTo>
                                <a:lnTo>
                                  <a:pt x="163" y="62"/>
                                </a:lnTo>
                                <a:lnTo>
                                  <a:pt x="159" y="72"/>
                                </a:lnTo>
                                <a:lnTo>
                                  <a:pt x="159" y="81"/>
                                </a:lnTo>
                                <a:lnTo>
                                  <a:pt x="159" y="96"/>
                                </a:lnTo>
                                <a:lnTo>
                                  <a:pt x="163" y="105"/>
                                </a:lnTo>
                                <a:lnTo>
                                  <a:pt x="173" y="110"/>
                                </a:lnTo>
                                <a:lnTo>
                                  <a:pt x="178" y="115"/>
                                </a:lnTo>
                                <a:lnTo>
                                  <a:pt x="182" y="115"/>
                                </a:lnTo>
                                <a:lnTo>
                                  <a:pt x="187" y="115"/>
                                </a:lnTo>
                                <a:lnTo>
                                  <a:pt x="192" y="115"/>
                                </a:lnTo>
                                <a:lnTo>
                                  <a:pt x="197" y="115"/>
                                </a:lnTo>
                                <a:lnTo>
                                  <a:pt x="221" y="115"/>
                                </a:lnTo>
                                <a:lnTo>
                                  <a:pt x="221" y="48"/>
                                </a:lnTo>
                                <a:close/>
                                <a:moveTo>
                                  <a:pt x="298" y="33"/>
                                </a:moveTo>
                                <a:lnTo>
                                  <a:pt x="298" y="168"/>
                                </a:lnTo>
                                <a:lnTo>
                                  <a:pt x="408" y="29"/>
                                </a:lnTo>
                                <a:lnTo>
                                  <a:pt x="408" y="202"/>
                                </a:lnTo>
                                <a:lnTo>
                                  <a:pt x="393" y="202"/>
                                </a:lnTo>
                                <a:lnTo>
                                  <a:pt x="393" y="72"/>
                                </a:lnTo>
                                <a:lnTo>
                                  <a:pt x="278" y="211"/>
                                </a:lnTo>
                                <a:lnTo>
                                  <a:pt x="278" y="33"/>
                                </a:lnTo>
                                <a:lnTo>
                                  <a:pt x="298" y="33"/>
                                </a:lnTo>
                                <a:close/>
                                <a:moveTo>
                                  <a:pt x="322" y="0"/>
                                </a:moveTo>
                                <a:lnTo>
                                  <a:pt x="326" y="5"/>
                                </a:lnTo>
                                <a:lnTo>
                                  <a:pt x="331" y="9"/>
                                </a:lnTo>
                                <a:lnTo>
                                  <a:pt x="336" y="14"/>
                                </a:lnTo>
                                <a:lnTo>
                                  <a:pt x="341" y="14"/>
                                </a:lnTo>
                                <a:lnTo>
                                  <a:pt x="341" y="14"/>
                                </a:lnTo>
                                <a:lnTo>
                                  <a:pt x="346" y="14"/>
                                </a:lnTo>
                                <a:lnTo>
                                  <a:pt x="346" y="14"/>
                                </a:lnTo>
                                <a:lnTo>
                                  <a:pt x="346" y="14"/>
                                </a:lnTo>
                                <a:lnTo>
                                  <a:pt x="350" y="14"/>
                                </a:lnTo>
                                <a:lnTo>
                                  <a:pt x="360" y="9"/>
                                </a:lnTo>
                                <a:lnTo>
                                  <a:pt x="360" y="5"/>
                                </a:lnTo>
                                <a:lnTo>
                                  <a:pt x="365" y="0"/>
                                </a:lnTo>
                                <a:lnTo>
                                  <a:pt x="365" y="0"/>
                                </a:lnTo>
                                <a:lnTo>
                                  <a:pt x="365" y="0"/>
                                </a:lnTo>
                                <a:lnTo>
                                  <a:pt x="365" y="0"/>
                                </a:lnTo>
                                <a:lnTo>
                                  <a:pt x="365" y="0"/>
                                </a:lnTo>
                                <a:lnTo>
                                  <a:pt x="379" y="5"/>
                                </a:lnTo>
                                <a:lnTo>
                                  <a:pt x="374" y="9"/>
                                </a:lnTo>
                                <a:lnTo>
                                  <a:pt x="370" y="19"/>
                                </a:lnTo>
                                <a:lnTo>
                                  <a:pt x="365" y="19"/>
                                </a:lnTo>
                                <a:lnTo>
                                  <a:pt x="360" y="24"/>
                                </a:lnTo>
                                <a:lnTo>
                                  <a:pt x="355" y="24"/>
                                </a:lnTo>
                                <a:lnTo>
                                  <a:pt x="350" y="24"/>
                                </a:lnTo>
                                <a:lnTo>
                                  <a:pt x="346" y="24"/>
                                </a:lnTo>
                                <a:lnTo>
                                  <a:pt x="346" y="24"/>
                                </a:lnTo>
                                <a:lnTo>
                                  <a:pt x="341" y="24"/>
                                </a:lnTo>
                                <a:lnTo>
                                  <a:pt x="336" y="24"/>
                                </a:lnTo>
                                <a:lnTo>
                                  <a:pt x="331" y="24"/>
                                </a:lnTo>
                                <a:lnTo>
                                  <a:pt x="331" y="24"/>
                                </a:lnTo>
                                <a:lnTo>
                                  <a:pt x="322" y="19"/>
                                </a:lnTo>
                                <a:lnTo>
                                  <a:pt x="317" y="19"/>
                                </a:lnTo>
                                <a:lnTo>
                                  <a:pt x="312" y="9"/>
                                </a:lnTo>
                                <a:lnTo>
                                  <a:pt x="312" y="5"/>
                                </a:lnTo>
                                <a:lnTo>
                                  <a:pt x="322" y="0"/>
                                </a:lnTo>
                                <a:close/>
                                <a:moveTo>
                                  <a:pt x="590" y="187"/>
                                </a:moveTo>
                                <a:lnTo>
                                  <a:pt x="590" y="187"/>
                                </a:lnTo>
                                <a:lnTo>
                                  <a:pt x="585" y="192"/>
                                </a:lnTo>
                                <a:lnTo>
                                  <a:pt x="581" y="192"/>
                                </a:lnTo>
                                <a:lnTo>
                                  <a:pt x="576" y="197"/>
                                </a:lnTo>
                                <a:lnTo>
                                  <a:pt x="566" y="202"/>
                                </a:lnTo>
                                <a:lnTo>
                                  <a:pt x="557" y="202"/>
                                </a:lnTo>
                                <a:lnTo>
                                  <a:pt x="542" y="206"/>
                                </a:lnTo>
                                <a:lnTo>
                                  <a:pt x="528" y="206"/>
                                </a:lnTo>
                                <a:lnTo>
                                  <a:pt x="509" y="206"/>
                                </a:lnTo>
                                <a:lnTo>
                                  <a:pt x="494" y="202"/>
                                </a:lnTo>
                                <a:lnTo>
                                  <a:pt x="480" y="192"/>
                                </a:lnTo>
                                <a:lnTo>
                                  <a:pt x="465" y="182"/>
                                </a:lnTo>
                                <a:lnTo>
                                  <a:pt x="456" y="168"/>
                                </a:lnTo>
                                <a:lnTo>
                                  <a:pt x="451" y="154"/>
                                </a:lnTo>
                                <a:lnTo>
                                  <a:pt x="446" y="134"/>
                                </a:lnTo>
                                <a:lnTo>
                                  <a:pt x="441" y="120"/>
                                </a:lnTo>
                                <a:lnTo>
                                  <a:pt x="446" y="101"/>
                                </a:lnTo>
                                <a:lnTo>
                                  <a:pt x="451" y="81"/>
                                </a:lnTo>
                                <a:lnTo>
                                  <a:pt x="461" y="67"/>
                                </a:lnTo>
                                <a:lnTo>
                                  <a:pt x="470" y="53"/>
                                </a:lnTo>
                                <a:lnTo>
                                  <a:pt x="485" y="43"/>
                                </a:lnTo>
                                <a:lnTo>
                                  <a:pt x="499" y="38"/>
                                </a:lnTo>
                                <a:lnTo>
                                  <a:pt x="513" y="33"/>
                                </a:lnTo>
                                <a:lnTo>
                                  <a:pt x="528" y="29"/>
                                </a:lnTo>
                                <a:lnTo>
                                  <a:pt x="542" y="33"/>
                                </a:lnTo>
                                <a:lnTo>
                                  <a:pt x="557" y="33"/>
                                </a:lnTo>
                                <a:lnTo>
                                  <a:pt x="576" y="38"/>
                                </a:lnTo>
                                <a:lnTo>
                                  <a:pt x="590" y="53"/>
                                </a:lnTo>
                                <a:lnTo>
                                  <a:pt x="590" y="67"/>
                                </a:lnTo>
                                <a:lnTo>
                                  <a:pt x="576" y="57"/>
                                </a:lnTo>
                                <a:lnTo>
                                  <a:pt x="566" y="53"/>
                                </a:lnTo>
                                <a:lnTo>
                                  <a:pt x="547" y="48"/>
                                </a:lnTo>
                                <a:lnTo>
                                  <a:pt x="528" y="43"/>
                                </a:lnTo>
                                <a:lnTo>
                                  <a:pt x="513" y="43"/>
                                </a:lnTo>
                                <a:lnTo>
                                  <a:pt x="504" y="48"/>
                                </a:lnTo>
                                <a:lnTo>
                                  <a:pt x="489" y="57"/>
                                </a:lnTo>
                                <a:lnTo>
                                  <a:pt x="480" y="67"/>
                                </a:lnTo>
                                <a:lnTo>
                                  <a:pt x="465" y="91"/>
                                </a:lnTo>
                                <a:lnTo>
                                  <a:pt x="461" y="115"/>
                                </a:lnTo>
                                <a:lnTo>
                                  <a:pt x="461" y="115"/>
                                </a:lnTo>
                                <a:lnTo>
                                  <a:pt x="461" y="115"/>
                                </a:lnTo>
                                <a:lnTo>
                                  <a:pt x="461" y="120"/>
                                </a:lnTo>
                                <a:lnTo>
                                  <a:pt x="461" y="120"/>
                                </a:lnTo>
                                <a:lnTo>
                                  <a:pt x="461" y="134"/>
                                </a:lnTo>
                                <a:lnTo>
                                  <a:pt x="465" y="144"/>
                                </a:lnTo>
                                <a:lnTo>
                                  <a:pt x="470" y="158"/>
                                </a:lnTo>
                                <a:lnTo>
                                  <a:pt x="480" y="168"/>
                                </a:lnTo>
                                <a:lnTo>
                                  <a:pt x="489" y="182"/>
                                </a:lnTo>
                                <a:lnTo>
                                  <a:pt x="504" y="187"/>
                                </a:lnTo>
                                <a:lnTo>
                                  <a:pt x="513" y="192"/>
                                </a:lnTo>
                                <a:lnTo>
                                  <a:pt x="528" y="192"/>
                                </a:lnTo>
                                <a:lnTo>
                                  <a:pt x="547" y="192"/>
                                </a:lnTo>
                                <a:lnTo>
                                  <a:pt x="561" y="187"/>
                                </a:lnTo>
                                <a:lnTo>
                                  <a:pt x="576" y="178"/>
                                </a:lnTo>
                                <a:lnTo>
                                  <a:pt x="590" y="168"/>
                                </a:lnTo>
                                <a:lnTo>
                                  <a:pt x="590" y="187"/>
                                </a:lnTo>
                                <a:close/>
                                <a:moveTo>
                                  <a:pt x="643" y="48"/>
                                </a:moveTo>
                                <a:lnTo>
                                  <a:pt x="600" y="48"/>
                                </a:lnTo>
                                <a:lnTo>
                                  <a:pt x="600" y="33"/>
                                </a:lnTo>
                                <a:lnTo>
                                  <a:pt x="705" y="33"/>
                                </a:lnTo>
                                <a:lnTo>
                                  <a:pt x="705" y="48"/>
                                </a:lnTo>
                                <a:lnTo>
                                  <a:pt x="662" y="48"/>
                                </a:lnTo>
                                <a:lnTo>
                                  <a:pt x="662" y="202"/>
                                </a:lnTo>
                                <a:lnTo>
                                  <a:pt x="643" y="202"/>
                                </a:lnTo>
                                <a:lnTo>
                                  <a:pt x="643" y="48"/>
                                </a:lnTo>
                                <a:close/>
                                <a:moveTo>
                                  <a:pt x="763" y="33"/>
                                </a:moveTo>
                                <a:lnTo>
                                  <a:pt x="763" y="33"/>
                                </a:lnTo>
                                <a:lnTo>
                                  <a:pt x="763" y="33"/>
                                </a:lnTo>
                                <a:lnTo>
                                  <a:pt x="763" y="33"/>
                                </a:lnTo>
                                <a:lnTo>
                                  <a:pt x="763" y="33"/>
                                </a:lnTo>
                                <a:lnTo>
                                  <a:pt x="768" y="33"/>
                                </a:lnTo>
                                <a:lnTo>
                                  <a:pt x="772" y="33"/>
                                </a:lnTo>
                                <a:lnTo>
                                  <a:pt x="782" y="38"/>
                                </a:lnTo>
                                <a:lnTo>
                                  <a:pt x="787" y="38"/>
                                </a:lnTo>
                                <a:lnTo>
                                  <a:pt x="801" y="43"/>
                                </a:lnTo>
                                <a:lnTo>
                                  <a:pt x="806" y="48"/>
                                </a:lnTo>
                                <a:lnTo>
                                  <a:pt x="816" y="57"/>
                                </a:lnTo>
                                <a:lnTo>
                                  <a:pt x="816" y="77"/>
                                </a:lnTo>
                                <a:lnTo>
                                  <a:pt x="816" y="86"/>
                                </a:lnTo>
                                <a:lnTo>
                                  <a:pt x="811" y="96"/>
                                </a:lnTo>
                                <a:lnTo>
                                  <a:pt x="801" y="105"/>
                                </a:lnTo>
                                <a:lnTo>
                                  <a:pt x="792" y="110"/>
                                </a:lnTo>
                                <a:lnTo>
                                  <a:pt x="792" y="110"/>
                                </a:lnTo>
                                <a:lnTo>
                                  <a:pt x="792" y="110"/>
                                </a:lnTo>
                                <a:lnTo>
                                  <a:pt x="796" y="110"/>
                                </a:lnTo>
                                <a:lnTo>
                                  <a:pt x="796" y="110"/>
                                </a:lnTo>
                                <a:lnTo>
                                  <a:pt x="801" y="115"/>
                                </a:lnTo>
                                <a:lnTo>
                                  <a:pt x="811" y="115"/>
                                </a:lnTo>
                                <a:lnTo>
                                  <a:pt x="820" y="125"/>
                                </a:lnTo>
                                <a:lnTo>
                                  <a:pt x="830" y="139"/>
                                </a:lnTo>
                                <a:lnTo>
                                  <a:pt x="830" y="154"/>
                                </a:lnTo>
                                <a:lnTo>
                                  <a:pt x="825" y="173"/>
                                </a:lnTo>
                                <a:lnTo>
                                  <a:pt x="816" y="187"/>
                                </a:lnTo>
                                <a:lnTo>
                                  <a:pt x="801" y="197"/>
                                </a:lnTo>
                                <a:lnTo>
                                  <a:pt x="787" y="202"/>
                                </a:lnTo>
                                <a:lnTo>
                                  <a:pt x="787" y="202"/>
                                </a:lnTo>
                                <a:lnTo>
                                  <a:pt x="782" y="202"/>
                                </a:lnTo>
                                <a:lnTo>
                                  <a:pt x="777" y="202"/>
                                </a:lnTo>
                                <a:lnTo>
                                  <a:pt x="777" y="202"/>
                                </a:lnTo>
                                <a:lnTo>
                                  <a:pt x="777" y="202"/>
                                </a:lnTo>
                                <a:lnTo>
                                  <a:pt x="777" y="202"/>
                                </a:lnTo>
                                <a:lnTo>
                                  <a:pt x="777" y="202"/>
                                </a:lnTo>
                                <a:lnTo>
                                  <a:pt x="772" y="202"/>
                                </a:lnTo>
                                <a:lnTo>
                                  <a:pt x="772" y="202"/>
                                </a:lnTo>
                                <a:lnTo>
                                  <a:pt x="772" y="202"/>
                                </a:lnTo>
                                <a:lnTo>
                                  <a:pt x="772" y="202"/>
                                </a:lnTo>
                                <a:lnTo>
                                  <a:pt x="772" y="202"/>
                                </a:lnTo>
                                <a:lnTo>
                                  <a:pt x="729" y="202"/>
                                </a:lnTo>
                                <a:lnTo>
                                  <a:pt x="729" y="33"/>
                                </a:lnTo>
                                <a:lnTo>
                                  <a:pt x="763" y="33"/>
                                </a:lnTo>
                                <a:close/>
                                <a:moveTo>
                                  <a:pt x="772" y="187"/>
                                </a:moveTo>
                                <a:lnTo>
                                  <a:pt x="792" y="187"/>
                                </a:lnTo>
                                <a:lnTo>
                                  <a:pt x="806" y="178"/>
                                </a:lnTo>
                                <a:lnTo>
                                  <a:pt x="811" y="168"/>
                                </a:lnTo>
                                <a:lnTo>
                                  <a:pt x="816" y="154"/>
                                </a:lnTo>
                                <a:lnTo>
                                  <a:pt x="816" y="154"/>
                                </a:lnTo>
                                <a:lnTo>
                                  <a:pt x="816" y="154"/>
                                </a:lnTo>
                                <a:lnTo>
                                  <a:pt x="816" y="154"/>
                                </a:lnTo>
                                <a:lnTo>
                                  <a:pt x="816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1" y="129"/>
                                </a:lnTo>
                                <a:lnTo>
                                  <a:pt x="792" y="120"/>
                                </a:lnTo>
                                <a:lnTo>
                                  <a:pt x="772" y="120"/>
                                </a:lnTo>
                                <a:lnTo>
                                  <a:pt x="744" y="120"/>
                                </a:lnTo>
                                <a:lnTo>
                                  <a:pt x="744" y="187"/>
                                </a:lnTo>
                                <a:lnTo>
                                  <a:pt x="772" y="187"/>
                                </a:lnTo>
                                <a:close/>
                                <a:moveTo>
                                  <a:pt x="768" y="105"/>
                                </a:moveTo>
                                <a:lnTo>
                                  <a:pt x="768" y="105"/>
                                </a:lnTo>
                                <a:lnTo>
                                  <a:pt x="772" y="105"/>
                                </a:lnTo>
                                <a:lnTo>
                                  <a:pt x="777" y="105"/>
                                </a:lnTo>
                                <a:lnTo>
                                  <a:pt x="782" y="105"/>
                                </a:lnTo>
                                <a:lnTo>
                                  <a:pt x="792" y="101"/>
                                </a:lnTo>
                                <a:lnTo>
                                  <a:pt x="796" y="96"/>
                                </a:lnTo>
                                <a:lnTo>
                                  <a:pt x="801" y="86"/>
                                </a:lnTo>
                                <a:lnTo>
                                  <a:pt x="801" y="77"/>
                                </a:lnTo>
                                <a:lnTo>
                                  <a:pt x="796" y="67"/>
                                </a:lnTo>
                                <a:lnTo>
                                  <a:pt x="792" y="57"/>
                                </a:lnTo>
                                <a:lnTo>
                                  <a:pt x="782" y="53"/>
                                </a:lnTo>
                                <a:lnTo>
                                  <a:pt x="768" y="48"/>
                                </a:lnTo>
                                <a:lnTo>
                                  <a:pt x="744" y="48"/>
                                </a:lnTo>
                                <a:lnTo>
                                  <a:pt x="744" y="105"/>
                                </a:lnTo>
                                <a:lnTo>
                                  <a:pt x="768" y="105"/>
                                </a:lnTo>
                                <a:close/>
                                <a:moveTo>
                                  <a:pt x="863" y="33"/>
                                </a:moveTo>
                                <a:lnTo>
                                  <a:pt x="955" y="33"/>
                                </a:lnTo>
                                <a:lnTo>
                                  <a:pt x="955" y="48"/>
                                </a:lnTo>
                                <a:lnTo>
                                  <a:pt x="878" y="48"/>
                                </a:lnTo>
                                <a:lnTo>
                                  <a:pt x="878" y="101"/>
                                </a:lnTo>
                                <a:lnTo>
                                  <a:pt x="950" y="101"/>
                                </a:lnTo>
                                <a:lnTo>
                                  <a:pt x="950" y="115"/>
                                </a:lnTo>
                                <a:lnTo>
                                  <a:pt x="878" y="115"/>
                                </a:lnTo>
                                <a:lnTo>
                                  <a:pt x="878" y="187"/>
                                </a:lnTo>
                                <a:lnTo>
                                  <a:pt x="955" y="187"/>
                                </a:lnTo>
                                <a:lnTo>
                                  <a:pt x="955" y="202"/>
                                </a:lnTo>
                                <a:lnTo>
                                  <a:pt x="863" y="202"/>
                                </a:lnTo>
                                <a:lnTo>
                                  <a:pt x="86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3733920" cy="420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8pt;height:81pt" coordorigin="0,0" coordsize="10236,1620">
                <v:rect id="shape_0" stroked="f" o:allowincell="f" style="position:absolute;left:0;top:0;width:10235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026,1029" path="m978,1024l2647,1029l2695,1019l2757,995l2791,981l2824,966l2853,947l2877,928l2916,889l2949,846l2978,803l3002,755l3016,702l3021,649l3026,596l3016,543l3002,490l2978,433l2949,380l2906,332l2853,279l2791,236l2719,188l2637,149l2527,111l2402,77l2263,48l2115,24l1956,10l1788,0l1616,5l1434,15l1342,19l1251,34l1160,48l1064,63l973,82l882,106l786,130l695,154l604,188l513,221l426,260l335,298l249,341l163,389l81,442l0,495l67,452l143,413l225,375l316,341l417,308l522,279l633,255l743,231l858,212l978,197l1098,183l1213,173l1333,168l1443,168l1553,168l1664,178l1745,188l1827,202l1904,221l1971,245l2033,274l2091,303l2139,337l2182,370l2211,409l2234,452l2239,471l2244,495l2249,514l2249,538l2244,562l2239,586l2230,611l2220,639l2187,692l2139,745l2110,769l2081,793l2043,817l2000,836l1904,880l1793,913l1673,942l1544,966l1410,985l1275,995l1223,1000l1127,1009l1031,1019l978,1024xe" fillcolor="#1f1a17" stroked="f" o:allowincell="f" style="position:absolute;left:6816;top:0;width:3025;height:102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545,740" path="m633,581l691,576l744,562l792,543l835,524l873,495l907,471l931,447l950,428l955,423l960,418l964,418l974,423l955,476l926,533l926,533l931,533l936,533l936,528l940,528l964,495l998,466l1007,456l1017,456l1027,456l1031,461l1046,480l1051,500l1051,509l1055,524l1060,533l1070,538l1094,519l1113,504l1118,500l1123,490l1132,471l1147,456l1161,437l1180,423l1199,408l1219,399l1238,394l1257,389l1281,399l1300,413l1314,413l1324,413l1338,413l1348,408l1382,394l1410,375l1415,375l1425,375l1430,379l1430,384l1434,399l1434,408l1454,389l1477,375l1497,365l1516,365l1525,379l1535,399l1540,418l1545,432l1545,452l1540,471l1535,490l1525,509l1511,524l1497,528l1477,533l1458,524l1454,524l1444,504l1439,490l1439,476l1444,456l1468,461l1487,480l1492,476l1501,471l1506,456l1506,447l1506,418l1501,399l1492,399l1482,399l1473,403l1463,413l1444,432l1425,452l1410,485l1396,528l1391,572l1386,610l1382,625l1372,629l1353,625l1338,610l1329,605l1324,596l1324,586l1324,576l1338,524l1362,476l1377,437l1386,418l1367,428l1348,437l1338,442l1324,447l1314,442l1305,437l1295,437l1281,428l1281,432l1281,466l1271,500l1262,533l1238,562l1223,576l1204,586l1185,596l1166,596l1147,591l1132,576l1123,557l1113,528l1103,538l1089,552l1065,572l1031,591l1017,581l1003,567l993,543l988,528l974,528l960,538l945,552l926,572l907,591l883,605l859,615l835,615l830,605l830,596l840,576l849,562l868,528l878,514l849,533l787,572l749,586l710,605l667,620l624,634l605,682l595,701l585,721l581,730l571,735l561,735l547,730l533,711l523,697l523,677l533,658l542,639l547,634l552,634l523,629l499,629l480,620l466,615l456,605l446,591l442,581l442,572l446,552l456,538l470,524l480,509l514,485l547,461l609,432l648,423l681,355l710,293l734,245l749,221l701,274l595,384l490,500l437,552l403,591l365,625l322,658l283,687l235,711l192,730l149,740l111,740l87,735l63,725l44,716l24,697l15,682l5,658l0,639l5,610l15,605l29,610l44,620l53,629l72,649l96,658l115,668l139,673l163,673l183,668l207,663l226,658l269,634l312,605l350,576l384,548l466,466l571,360l619,303l672,245l715,187l749,139l772,110l811,62l830,33l854,14l864,9l873,5l883,0l892,5l902,19l907,33l912,53l912,67l907,82l902,96l888,110l873,125l849,163l820,216l782,274l749,327l729,370l710,408l734,403l768,399l801,399l835,403l849,408l859,413l864,418l864,428l859,442l844,456l825,471l801,490l787,490l782,485l782,480l782,476l782,461l777,447l768,437l753,437l729,437l696,447l633,581xe" fillcolor="#1f1a17" stroked="f" o:allowincell="f" style="position:absolute;left:7462;top:202;width:1544;height:739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1,105" path="m91,0l38,105l24,105l9,100l4,96l0,91l0,72l9,57l28,38l48,19l72,4l91,0xe" fillcolor="white" stroked="f" o:allowincell="f" style="position:absolute;left:7995;top:678;width:90;height:1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6,125" path="m33,125l29,125l14,120l9,106l0,96l0,82l5,62l14,48l24,38l38,19l57,5l67,5l76,0l76,14l81,24l86,24l96,29l91,48l86,72l72,96l57,115l48,120l33,125xe" fillcolor="white" stroked="f" o:allowincell="f" style="position:absolute;left:8628;top:620;width:95;height:1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05,591" path="m642,0l565,154l589,149l613,149l633,149l652,154l666,164l676,173l685,192l685,212l724,178l748,164l767,154l781,154l791,164l796,173l800,188l800,202l820,202l834,207l844,212l853,217l868,236l877,260l906,226l935,197l964,173l988,159l1012,149l1035,140l1059,140l1079,135l1107,154l1127,159l1170,135l1199,120l1213,120l1223,120l1232,130l1242,140l1266,125l1294,116l1314,116l1333,125l1352,140l1362,164l1371,202l1371,245l1371,274l1362,303l1347,327l1328,346l1304,356l1280,361l1251,356l1227,346l1218,394l1208,428l1199,442l1194,452l1179,457l1165,462l1141,457l1122,447l1107,433l1098,418l1088,404l1083,385l1083,361l1083,341l1055,370l1026,394l997,414l973,423l944,428l925,423l916,414l906,404l896,394l892,380l868,399l848,414l829,418l815,418l791,404l762,380l724,404l695,428l661,442l637,452l613,447l599,438l585,423l585,404l551,423l513,438l479,447l446,457l422,495l402,524l378,548l359,558l350,558l335,553l321,543l307,529l297,514l287,495l287,476l292,457l268,452l244,442l230,433l220,418l187,452l153,481l124,500l95,519l72,534l43,538l24,548l0,548l115,567l235,582l354,591l474,591l589,591l709,582l820,572l925,558l1031,538l1127,514l1213,490l1290,457l1362,428l1419,390l1443,370l1462,351l1482,332l1496,313l1501,293l1505,269l1501,250l1496,231l1491,217l1477,197l1462,183l1448,164l1405,135l1357,111l1299,87l1232,68l1165,48l1088,34l1012,24l935,15l786,5l642,0xe" fillcolor="#0093dd" stroked="f" o:allowincell="f" style="position:absolute;left:7669;top:413;width:1504;height:590;mso-wrap-style:none;v-text-anchor:middle;mso-position-horizontal-relative:char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9,43" path="m15,0l0,43l10,43l24,39l34,29l39,24l39,15l39,10l29,5l15,0xe" fillcolor="#0093dd" stroked="f" o:allowincell="f" style="position:absolute;left:8167;top:687;width:38;height:42;mso-wrap-style:none;v-text-anchor:middle;mso-position-horizontal-relative:char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9,48" path="m24,0l15,10l0,24l0,39l5,48l15,48l24,39l29,15l24,0xe" fillcolor="#0093dd" stroked="f" o:allowincell="f" style="position:absolute;left:8661;top:658;width:28;height:47;mso-wrap-style:none;v-text-anchor:middle;mso-position-horizontal-relative:char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01,485" path="m801,0l738,86l662,173l580,255l489,336l446,365l403,389l379,399l355,404l331,408l307,408l283,404l259,389l230,375l196,346l182,341l172,336l163,336l153,341l139,360l134,389l139,428l148,452l153,471l168,485l120,466l81,442l52,418l24,389l9,360l0,331l0,312l4,298l9,279l19,264l43,235l72,211l105,182l144,163l182,139l230,120l278,106l326,86l436,58l556,34l676,14l801,0xe" fillcolor="#0093dd" stroked="f" o:allowincell="f" style="position:absolute;left:7290;top:423;width:800;height:484;mso-wrap-style:none;v-text-anchor:middle;mso-position-horizontal-relative:char">
                  <v:fill o:detectmouseclick="t" type="solid" color2="#ff6c22"/>
                  <v:stroke color="#3465a4" joinstyle="round" endcap="flat"/>
                  <w10:wrap type="none"/>
                </v:shape>
                <v:rect id="shape_0" fillcolor="#1f1a17" stroked="f" o:allowincell="f" style="position:absolute;left:96;top:1019;width:9274;height:2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rect>
                <v:shape id="shape_0" coordsize="8868,235" path="m0,33l48,33l53,33l58,33l63,38l67,38l77,43l87,48l96,62l96,81l96,96l91,110l82,115l67,120l63,125l58,125l53,125l48,125l19,125l19,202l0,202l0,33xm19,110l48,110l48,110l53,110l58,110l63,110l67,105l77,101l82,91l82,81l82,67l77,57l67,53l63,53l58,48l53,48l48,48l48,48l19,48l19,110xm125,120l125,101l130,86l135,72l149,57l159,43l178,38l192,33l211,29l230,33l245,38l259,43l274,53l288,67l298,81l302,101l302,120l302,139l298,154l288,168l274,182l259,192l245,202l230,206l211,206l197,206l178,202l163,192l149,182l139,168l130,154l125,139l125,120xm139,120l139,134l144,149l154,163l163,173l173,182l187,187l197,192l211,192l226,192l240,187l254,182l264,173l274,163l278,149l283,134l283,120l283,101l278,86l274,77l264,62l254,57l240,48l226,43l211,43l197,43l187,48l173,57l163,62l154,77l144,86l139,101l139,120xm475,187l475,187l470,192l465,192l461,197l451,202l442,202l432,206l418,206l398,206l379,202l365,192l350,182l341,168l336,154l331,134l331,120l331,101l336,81l346,67l355,53l370,43l384,38l398,33l418,29l427,33l442,33l461,38l475,53l475,67l465,57l451,53l432,48l418,43l403,43l389,48l374,57l365,67l350,91l346,115l346,115l346,115l346,120l346,120l346,134l350,144l355,158l365,168l374,182l389,187l398,192l418,192l432,192l446,187l465,178l475,168l475,187xm643,187l643,187l638,192l633,192l629,197l619,202l609,202l595,206l581,206l561,206l547,202l533,192l518,182l509,168l504,154l499,134l494,120l499,101l504,81l509,67l523,53l537,43l552,38l566,33l581,29l595,33l609,33l629,38l643,53l643,67l629,57l614,53l600,48l581,43l566,43l557,48l542,57l533,67l518,91l513,115l513,115l513,115l513,120l513,120l513,134l518,144l523,158l533,168l542,182l552,187l566,192l581,192l600,192l614,187l629,178l643,168l643,187xm686,33l686,168l801,29l801,202l787,202l787,72l672,211l672,33l686,33xm859,33l859,168l974,29l974,202l955,202l955,72l844,211l844,33l859,33xm888,0l888,5l892,9l902,14l907,14l907,14l907,14l907,14l907,14l916,14l921,9l926,5l931,0l931,0l931,0l931,0l931,0l940,5l940,9l935,19l926,19l921,24l916,24l916,24l911,24l907,24l907,24l902,24l897,24l892,24l888,19l883,19l878,9l873,5l888,0xm1156,187l1151,187l1146,192l1146,192l1142,197l1132,202l1118,202l1108,206l1094,206l1075,206l1055,202l1041,192l1031,182l1022,168l1012,154l1007,134l1007,120l1007,101l1012,81l1022,67l1031,53l1046,43l1060,38l1075,33l1094,29l1108,33l1123,33l1137,38l1156,53l1156,67l1142,57l1127,53l1113,48l1094,43l1079,43l1065,48l1055,57l1046,67l1031,91l1027,115l1027,115l1027,115l1027,120l1027,120l1027,134l1031,144l1036,158l1041,168l1055,182l1065,187l1079,192l1094,192l1108,192l1127,187l1142,178l1156,168l1156,187xm1180,33l1199,33l1199,115l1271,33l1290,33l1214,115l1295,202l1271,202l1199,120l1199,202l1180,202l1180,33xm1377,29l1449,202l1434,202l1410,149l1338,149l1314,202l1300,202l1377,29xm1405,134l1377,67l1343,134l1405,134xm1516,129l1497,125l1477,115l1468,101l1463,81l1463,77l1468,72l1468,67l1468,62l1473,53l1487,43l1501,38l1521,33l1564,33l1564,202l1545,202l1545,129l1530,129l1487,202l1468,202l1516,129xm1545,48l1521,48l1521,48l1516,48l1511,48l1501,53l1497,53l1487,62l1482,72l1482,81l1482,96l1487,105l1497,110l1506,115l1511,115l1516,115l1516,115l1521,115l1545,115l1545,48xm1746,29l1818,202l1804,202l1780,149l1708,149l1684,202l1669,202l1746,29xm1775,134l1746,67l1712,134l1775,134xm1981,187l1981,187l1976,192l1971,192l1967,197l1957,202l1947,202l1933,206l1919,206l1899,206l1885,202l1871,192l1856,182l1847,168l1842,154l1837,134l1832,120l1837,101l1842,81l1847,67l1861,53l1875,43l1890,38l1904,33l1919,29l1933,33l1947,33l1967,38l1981,53l1981,67l1967,57l1952,53l1938,48l1919,43l1904,43l1895,48l1880,57l1871,67l1856,91l1851,115l1851,115l1851,115l1851,120l1851,120l1851,134l1856,144l1861,158l1871,168l1880,182l1890,187l1904,192l1919,192l1938,192l1952,187l1967,178l1981,168l1981,187xm2149,187l2144,187l2144,192l2139,192l2134,197l2125,202l2115,202l2101,206l2086,206l2067,206l2053,202l2039,192l2024,182l2015,168l2005,154l2005,134l2000,120l2005,101l2010,81l2015,67l2029,53l2039,43l2053,38l2072,33l2086,29l2101,33l2115,33l2130,38l2149,53l2149,67l2134,57l2120,53l2106,48l2086,43l2072,43l2058,48l2048,57l2039,67l2024,91l2019,115l2019,115l2019,115l2019,120l2019,120l2019,134l2024,144l2029,158l2039,168l2048,182l2058,187l2072,192l2086,192l2106,192l2120,187l2134,178l2149,168l2149,187xm2168,120l2168,101l2173,86l2182,72l2192,57l2206,43l2221,38l2240,33l2259,29l2274,33l2293,38l2307,43l2321,53l2331,67l2341,81l2345,101l2350,120l2345,139l2341,154l2331,168l2321,182l2307,192l2293,202l2274,206l2259,206l2240,206l2226,202l2211,192l2197,182l2182,168l2173,154l2168,139l2168,120xm2187,120l2187,134l2192,149l2197,163l2206,173l2216,182l2230,187l2245,192l2259,192l2274,192l2288,187l2298,182l2307,173l2317,163l2326,149l2331,134l2331,120l2331,101l2326,86l2317,77l2307,62l2298,57l2288,48l2274,43l2259,43l2245,43l2230,48l2216,57l2206,62l2197,77l2192,86l2187,101l2187,120xm2384,33l2398,33l2398,187l2494,187l2494,33l2509,33l2509,187l2528,187l2528,235l2513,235l2513,202l2384,202l2384,33xm2571,33l2571,168l2681,29l2681,202l2667,202l2667,72l2552,211l2552,33l2571,33xm2782,29l2854,202l2839,202l2815,149l2748,149l2724,202l2705,202l2782,29xm2811,134l2782,67l2753,134l2811,134xm2878,33l2897,33l2897,187l2988,187l2988,33l3007,33l3007,187l3026,187l3026,235l3012,235l3012,202l2878,202l2878,33xm3065,33l3065,168l3180,29l3180,202l3166,202l3166,72l3050,211l3050,33l3065,33xm3261,129l3247,125l3228,115l3218,101l3214,81l3214,77l3214,72l3218,67l3218,62l3223,53l3233,43l3252,38l3271,33l3309,33l3309,202l3295,202l3295,129l3281,129l3237,202l3218,202l3261,129xm3295,48l3271,48l3271,48l3266,48l3257,48l3252,53l3247,53l3237,62l3233,72l3233,81l3233,96l3237,105l3247,110l3252,115l3257,115l3261,115l3266,115l3271,115l3295,115l3295,48xm3439,33l3564,33l3564,202l3549,202l3549,48l3453,48l3453,202l3439,202l3439,33xm3602,120l3602,101l3607,86l3612,72l3626,57l3636,43l3655,38l3669,33l3688,29l3707,33l3722,38l3741,43l3751,53l3765,67l3775,81l3779,101l3779,120l3779,139l3775,154l3765,168l3751,182l3741,192l3722,202l3707,206l3688,206l3674,206l3655,202l3640,192l3626,182l3616,168l3607,154l3602,139l3602,120xm3616,120l3616,134l3621,149l3631,163l3640,173l3650,182l3664,187l3674,192l3688,192l3703,192l3717,187l3731,182l3741,173l3751,163l3755,149l3760,134l3765,120l3760,101l3755,86l3751,77l3741,62l3731,57l3717,48l3703,43l3688,43l3674,43l3664,48l3650,57l3640,62l3631,77l3621,86l3616,101l3616,120xm3923,33l3923,187l3942,187l3942,235l3928,235l3928,202l3813,202l3813,235l3794,235l3794,187l3794,187l3799,187l3799,187l3799,187l3799,187l3799,187l3799,187l3799,187l3813,182l3823,173l3827,149l3827,125l3827,33l3923,33xm3847,125l3842,144l3842,163l3837,178l3827,187l3904,187l3904,48l3847,48l3847,125xm3966,33l4014,33l4019,33l4024,33l4029,38l4034,38l4043,43l4053,48l4062,62l4062,81l4062,96l4053,110l4043,115l4034,120l4029,125l4024,125l4019,125l4014,125l3981,125l3981,202l3966,202l3966,33xm3981,110l4010,110l4014,110l4019,110l4024,110l4024,110l4034,105l4038,101l4043,91l4048,81l4043,67l4038,57l4034,53l4024,53l4024,48l4019,48l4014,48l4010,48l3981,48l3981,110xm4134,129l4115,125l4101,115l4091,101l4086,81l4086,77l4086,72l4086,67l4091,62l4096,53l4106,43l4125,38l4144,33l4182,33l4182,202l4168,202l4168,129l4154,129l4110,202l4091,202l4134,129xm4168,48l4144,48l4139,48l4134,48l4130,48l4125,53l4115,53l4110,62l4106,72l4106,81l4106,96l4110,105l4120,110l4125,115l4130,115l4134,115l4139,115l4144,115l4168,115l4168,48xm4331,33l4331,187l4355,187l4355,235l4341,235l4341,202l4221,202l4221,235l4206,235l4206,187l4206,187l4206,187l4206,187l4206,187l4206,187l4206,187l4211,187l4211,187l4221,182l4230,173l4240,149l4240,125l4240,33l4331,33xm4254,125l4254,144l4254,163l4249,178l4235,187l4317,187l4317,48l4254,48l4254,125xm4379,33l4393,33l4393,105l4489,105l4489,33l4508,33l4508,202l4489,202l4489,115l4393,115l4393,202l4379,202l4379,33xm4547,33l4566,33l4566,105l4590,105l4595,105l4604,105l4609,105l4619,110l4628,115l4638,120l4647,134l4647,154l4647,173l4638,187l4628,192l4614,197l4604,202l4600,202l4590,202l4585,202l4547,202l4547,33xm4590,187l4590,187l4595,187l4604,187l4609,187l4619,182l4624,178l4633,168l4633,154l4633,139l4628,129l4619,125l4609,120l4604,120l4600,120l4595,120l4590,120l4566,120l4566,187l4590,187xm4667,33l4686,33l4686,202l4667,202l4667,33xm4724,202l4705,202l4758,115l4710,33l4729,33l4763,105l4801,33l4820,33l4772,115l4825,202l4806,202l4763,129l4724,202xm4921,120l4926,101l4926,86l4935,72l4945,57l4959,43l4974,38l4993,33l5012,29l5031,33l5046,38l5060,43l5074,53l5089,67l5093,81l5098,101l5103,120l5098,139l5093,154l5089,168l5074,182l5060,192l5046,202l5031,206l5012,206l4993,206l4978,202l4964,192l4950,182l4935,168l4930,154l4926,139l4921,120xm4940,120l4940,134l4945,149l4950,163l4959,173l4974,182l4983,187l4998,192l5012,192l5026,192l5041,187l5050,182l5065,173l5074,163l5079,149l5084,134l5084,120l5084,101l5079,86l5074,77l5065,62l5050,57l5041,48l5026,43l5012,43l4998,43l4983,48l4974,57l4959,62l4950,77l4945,86l4940,101l4940,120xm5137,33l5185,33l5189,33l5194,33l5199,38l5204,38l5213,43l5223,48l5233,62l5233,81l5233,96l5223,110l5213,115l5204,120l5199,125l5194,125l5189,125l5185,125l5151,125l5151,202l5137,202l5137,33xm5151,110l5180,110l5185,110l5189,110l5194,110l5194,110l5204,105l5209,101l5213,91l5218,81l5213,67l5209,57l5204,53l5194,53l5194,48l5189,48l5185,48l5180,48l5151,48l5151,110xm5266,33l5338,33l5338,48l5281,48l5281,202l5266,202l5266,33xm5420,29l5492,202l5477,202l5453,149l5381,149l5362,202l5343,202l5420,29xm5448,134l5420,67l5391,134l5448,134xm5516,33l5535,33l5535,105l5631,105l5631,33l5645,33l5645,202l5631,202l5631,115l5535,115l5535,202l5516,202l5516,33xm5703,33l5703,168l5818,29l5818,202l5798,202l5798,72l5688,211l5688,33l5703,33xm5851,57l5856,48l5870,38l5885,33l5899,29l5918,33l5933,43l5942,57l5947,72l5942,86l5938,96l5933,105l5918,110l5918,110l5933,115l5942,125l5952,139l5957,154l5952,178l5938,192l5923,202l5899,206l5880,206l5866,197l5851,187l5842,173l5856,163l5866,178l5875,187l5885,192l5899,192l5914,192l5928,182l5933,173l5938,154l5933,139l5928,129l5914,120l5894,120l5880,120l5880,105l5894,105l5899,105l5899,105l5899,105l5904,105l5914,101l5923,96l5928,86l5928,72l5928,62l5923,53l5914,48l5899,43l5899,43l5894,43l5894,43l5890,43l5885,48l5875,48l5870,57l5861,62l5851,57xm6043,29l6120,202l6105,202l6081,149l6010,149l5986,202l5971,202l6043,29xm6077,134l6043,67l6014,134l6077,134xm6144,33l6158,33l6158,187l6254,187l6254,33l6268,33l6268,187l6292,187l6292,235l6273,235l6273,202l6144,202l6144,33xm6331,33l6331,168l6446,29l6446,202l6427,202l6427,72l6316,211l6316,33l6331,33xm6503,33l6503,168l6619,29l6619,202l6599,202l6599,72l6484,211l6484,33l6503,33xm6532,0l6532,5l6537,9l6542,14l6551,14l6551,14l6551,14l6551,14l6551,14l6561,14l6566,9l6571,5l6571,0l6571,0l6571,0l6571,0l6571,0l6585,5l6580,9l6575,19l6571,19l6566,24l6561,24l6556,24l6556,24l6551,24l6547,24l6542,24l6542,24l6537,24l6532,19l6527,19l6523,9l6518,5l6532,0xm6777,33l6777,33l6777,33l6777,33l6777,33l6782,33l6786,33l6796,38l6801,38l6810,43l6820,48l6830,57l6830,77l6830,86l6825,96l6815,105l6806,110l6806,110l6806,110l6810,110l6810,110l6810,115l6825,115l6834,125l6839,139l6844,154l6839,173l6830,187l6815,197l6801,202l6796,202l6796,202l6791,202l6791,202l6791,202l6791,202l6786,202l6786,202l6786,202l6786,202l6786,202l6786,202l6743,202l6743,33l6777,33xm6786,187l6806,187l6815,178l6825,168l6825,154l6825,154l6825,154l6825,154l6825,154l6825,139l6815,129l6806,120l6786,120l6758,120l6758,187l6786,187xm6782,105l6782,105l6786,105l6791,105l6796,105l6801,101l6810,96l6810,86l6815,77l6810,67l6806,57l6796,53l6782,48l6758,48l6758,105l6782,105xm7117,33l7117,187l7141,187l7141,235l7127,235l7127,202l7007,202l7007,235l6993,235l6993,187l6993,187l6993,187l6993,187l6993,187l6993,187l6993,187l6997,187l6997,187l7007,182l7017,173l7026,149l7026,125l7026,33l7117,33xm7041,125l7041,144l7041,163l7036,178l7021,187l7103,187l7103,48l7041,48l7041,125xm7156,120l7156,101l7161,86l7170,72l7180,57l7194,43l7208,38l7228,33l7247,29l7266,33l7280,38l7295,43l7309,53l7324,67l7328,81l7333,101l7338,120l7333,139l7328,154l7324,168l7309,182l7295,192l7280,202l7266,206l7247,206l7228,206l7213,202l7199,192l7184,182l7170,168l7165,154l7156,139l7156,120xm7175,120l7175,134l7180,149l7184,163l7194,173l7208,182l7218,187l7232,192l7247,192l7261,192l7276,187l7285,182l7300,173l7309,163l7314,149l7319,134l7319,120l7319,101l7314,86l7309,77l7300,62l7285,57l7276,48l7261,43l7247,43l7232,43l7218,48l7208,57l7194,62l7184,77l7180,86l7175,101l7175,120xm7372,33l7415,33l7419,33l7424,33l7434,38l7439,38l7448,43l7458,48l7463,62l7467,81l7463,96l7458,110l7448,115l7439,120l7434,125l7424,125l7419,125l7415,125l7386,125l7386,202l7372,202l7372,33xm7386,110l7415,110l7419,110l7424,110l7424,110l7429,110l7439,105l7443,101l7448,91l7448,81l7448,67l7443,57l7439,53l7429,53l7424,48l7424,48l7419,48l7415,48l7386,48l7386,110xm7491,120l7491,101l7496,86l7506,72l7515,57l7530,43l7544,38l7563,33l7583,29l7597,33l7616,38l7631,43l7645,53l7654,67l7664,81l7669,101l7674,120l7669,139l7664,154l7654,168l7645,182l7631,192l7616,202l7597,206l7583,206l7563,206l7549,202l7535,192l7520,182l7506,168l7496,154l7491,139l7491,120xm7511,120l7511,134l7515,149l7520,163l7530,173l7539,182l7554,187l7568,192l7583,192l7597,192l7611,187l7621,182l7631,173l7640,163l7650,149l7654,134l7654,120l7654,101l7650,86l7640,77l7631,62l7621,57l7611,48l7597,43l7583,43l7568,43l7554,48l7539,57l7530,62l7520,77l7515,86l7511,101l7511,120xm7779,120l7707,202l7688,202l7760,115l7693,33l7712,33l7779,115l7779,33l7794,33l7794,115l7861,33l7880,33l7808,115l7885,202l7861,202l7794,120l7794,202l7779,202l7779,120xm7909,33l7923,33l7923,105l8019,105l8019,33l8038,33l8038,202l8019,202l8019,115l7923,115l7923,202l7909,202l7909,33xm8072,120l8072,101l8077,86l8086,72l8096,57l8110,43l8124,38l8139,33l8158,29l8177,33l8196,38l8211,43l8225,53l8235,67l8244,81l8249,101l8249,120l8249,139l8244,154l8235,168l8225,182l8211,192l8196,202l8177,206l8158,206l8144,206l8124,202l8110,192l8096,182l8086,168l8077,154l8072,139l8072,120xm8086,120l8091,134l8091,149l8101,163l8110,173l8120,182l8134,187l8148,192l8158,192l8172,192l8187,187l8201,182l8211,173l8220,163l8230,149l8230,134l8235,120l8230,101l8230,86l8220,77l8211,62l8201,57l8187,48l8172,43l8158,43l8148,43l8134,48l8120,57l8110,62l8101,77l8091,86l8091,101l8086,120xm8297,29l8364,178l8436,29l8460,202l8441,202l8427,77l8364,211l8307,77l8288,202l8273,202l8297,29xm8571,202l8551,202l8604,115l8556,33l8575,33l8614,105l8647,33l8666,33l8618,115l8671,202l8652,202l8614,129l8571,202xm8686,120l8686,101l8690,86l8700,72l8710,57l8724,43l8738,38l8758,33l8777,29l8791,33l8810,38l8825,43l8839,53l8849,67l8858,81l8863,101l8868,120l8863,139l8858,154l8849,168l8839,182l8825,192l8810,202l8791,206l8777,206l8758,206l8743,202l8724,192l8714,182l8700,168l8690,154l8686,139l8686,120xm8705,120l8705,134l8710,149l8714,163l8724,173l8734,182l8748,187l8762,192l8777,192l8791,192l8806,187l8815,182l8825,173l8834,163l8844,149l8849,134l8849,120l8849,101l8844,86l8834,77l8825,62l8815,57l8806,48l8791,43l8777,43l8762,43l8748,48l8734,57l8724,62l8714,77l8710,86l8705,101l8705,120xe" fillcolor="#1f1a17" stroked="f" o:allowincell="f" style="position:absolute;left:110;top:1192;width:8867;height:23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55,211" path="m10,57l15,48l29,38l43,33l63,29l77,33l91,43l101,57l106,72l106,86l96,96l91,105l77,110l77,110l91,115l106,125l111,139l115,154l111,178l96,192l82,202l58,206l39,206l24,197l10,187l0,173l15,163l24,178l34,187l43,192l58,192l72,192l87,182l96,173l96,154l96,139l87,129l72,120l53,120l39,120l39,105l53,105l58,105l58,105l63,105l63,105l72,101l82,96l87,86l87,72l87,62l82,53l72,48l58,43l58,43l53,43l53,43l48,43l43,48l34,48l29,57l19,62l10,57xm187,129l173,125l154,115l144,101l139,81l139,77l139,72l144,67l144,62l149,53l159,43l178,38l197,33l235,33l235,202l221,202l221,129l206,129l163,202l144,202l187,129xm221,48l197,48l197,48l192,48l182,48l178,53l173,53l163,62l159,72l159,81l159,96l163,105l173,110l178,115l182,115l187,115l192,115l197,115l221,115l221,48xm298,33l298,168l408,29l408,202l393,202l393,72l278,211l278,33l298,33xm322,0l326,5l331,9l336,14l341,14l341,14l346,14l346,14l346,14l350,14l360,9l360,5l365,0l365,0l365,0l365,0l365,0l379,5l374,9l370,19l365,19l360,24l355,24l350,24l346,24l346,24l341,24l336,24l331,24l331,24l322,19l317,19l312,9l312,5l322,0xm590,187l590,187l585,192l581,192l576,197l566,202l557,202l542,206l528,206l509,206l494,202l480,192l465,182l456,168l451,154l446,134l441,120l446,101l451,81l461,67l470,53l485,43l499,38l513,33l528,29l542,33l557,33l576,38l590,53l590,67l576,57l566,53l547,48l528,43l513,43l504,48l489,57l480,67l465,91l461,115l461,115l461,115l461,120l461,120l461,134l465,144l470,158l480,168l489,182l504,187l513,192l528,192l547,192l561,187l576,178l590,168l590,187xm643,48l600,48l600,33l705,33l705,48l662,48l662,202l643,202l643,48xm763,33l763,33l763,33l763,33l763,33l768,33l772,33l782,38l787,38l801,43l806,48l816,57l816,77l816,86l811,96l801,105l792,110l792,110l792,110l796,110l796,110l801,115l811,115l820,125l830,139l830,154l825,173l816,187l801,197l787,202l787,202l782,202l777,202l777,202l777,202l777,202l777,202l772,202l772,202l772,202l772,202l772,202l729,202l729,33l763,33xm772,187l792,187l806,178l811,168l816,154l816,154l816,154l816,154l816,154l811,139l801,129l792,120l772,120l744,120l744,187l772,187xm768,105l768,105l772,105l777,105l782,105l792,101l796,96l801,86l801,77l796,67l792,57l782,53l768,48l744,48l744,105l768,105xm863,33l955,33l955,48l878,48l878,101l950,101l950,115l878,115l878,187l955,187l955,202l863,202l863,33xe" fillcolor="#1f1a17" stroked="f" o:allowincell="f" style="position:absolute;left:8992;top:1192;width:954;height:21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rect id="shape_0" stroked="t" o:allowincell="f" style="position:absolute;left:0;top:269;width:5879;height:662;mso-wrap-style:none;v-text-anchor:middle;mso-position-horizontal-relative:char">
                  <v:fill o:detectmouseclick="t" on="false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3366FF"/>
        </w:rPr>
        <w:t xml:space="preserve">  </w:t>
      </w:r>
      <w:r>
        <w:rPr>
          <w:rFonts w:cs="Tahoma" w:ascii="Tahoma" w:hAnsi="Tahoma"/>
          <w:sz w:val="20"/>
          <w:lang w:eastAsia="en-US" w:bidi="en-US"/>
        </w:rPr>
        <w:t>Исх.№ 5</w:t>
      </w:r>
      <w:r>
        <w:rPr>
          <w:rFonts w:cs="Tahoma" w:ascii="Tahoma" w:hAnsi="Tahoma"/>
          <w:sz w:val="20"/>
          <w:lang w:val="en-US" w:eastAsia="en-US" w:bidi="en-US"/>
        </w:rPr>
        <w:t>9</w:t>
      </w:r>
      <w:r>
        <w:rPr>
          <w:rFonts w:cs="Tahoma" w:ascii="Tahoma" w:hAnsi="Tahoma"/>
          <w:sz w:val="20"/>
          <w:lang w:eastAsia="en-US" w:bidi="en-US"/>
        </w:rPr>
        <w:t xml:space="preserve">  от  </w:t>
      </w:r>
      <w:r>
        <w:rPr>
          <w:rFonts w:cs="Tahoma" w:ascii="Tahoma" w:hAnsi="Tahoma"/>
          <w:sz w:val="20"/>
          <w:lang w:val="en-US" w:eastAsia="en-US" w:bidi="en-US"/>
        </w:rPr>
        <w:t>2</w:t>
      </w:r>
      <w:r>
        <w:rPr>
          <w:rFonts w:cs="Tahoma" w:ascii="Tahoma" w:hAnsi="Tahoma"/>
          <w:sz w:val="20"/>
          <w:lang w:eastAsia="en-US" w:bidi="en-US"/>
        </w:rPr>
        <w:t>0 апреля 2013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-146050</wp:posOffset>
                </wp:positionV>
                <wp:extent cx="6527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рес: 125480, Москва, ул. Героев Панфиловцев, 24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елефон: (495)496-87-67    Факс: (495) 496-57-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spor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@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pt;height:81pt;mso-wrap-distance-left:9.05pt;mso-wrap-distance-right:9.05pt;mso-wrap-distance-top:0pt;mso-wrap-distance-bottom:0pt;margin-top:-11.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рес: 125480, Москва, ул. Героев Панфиловцев, 24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Телефон: (495)496-87-67    Факс: (495) 496-57-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-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spor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@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0"/>
          <w:lang w:eastAsia="en-US" w:bidi="en-US"/>
        </w:rPr>
      </w:pPr>
      <w:r>
        <w:rPr>
          <w:rFonts w:cs="Tahoma" w:ascii="Tahoma" w:hAnsi="Tahoma"/>
          <w:b/>
          <w:sz w:val="20"/>
          <w:lang w:eastAsia="en-US" w:bidi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lang w:eastAsia="en-US" w:bidi="en-US"/>
        </w:rPr>
      </w:pPr>
      <w:r>
        <w:rPr>
          <w:rFonts w:cs="Tahoma" w:ascii="Tahoma" w:hAnsi="Tahoma"/>
          <w:b/>
          <w:sz w:val="20"/>
          <w:lang w:eastAsia="en-US" w:bidi="en-US"/>
        </w:rPr>
        <w:t>РУКОВОДИТЕЛЯМ ОРГАНИЗАЦИЙ И ПРЕДПРИЯТИЙ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right"/>
        <w:rPr>
          <w:rFonts w:ascii="Tahoma" w:hAnsi="Tahoma" w:cs="Tahoma"/>
          <w:b/>
          <w:b/>
          <w:sz w:val="22"/>
          <w:szCs w:val="22"/>
          <w:lang w:eastAsia="en-US" w:bidi="en-US"/>
        </w:rPr>
      </w:pPr>
      <w:r>
        <w:rPr>
          <w:rFonts w:cs="Tahoma" w:ascii="Tahoma" w:hAnsi="Tahoma"/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right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cs="Tahoma" w:ascii="Tahoma" w:hAnsi="Tahoma"/>
          <w:sz w:val="22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/>
      </w:pPr>
      <w:r>
        <w:rPr>
          <w:rFonts w:eastAsia="Tahoma" w:cs="Tahoma" w:ascii="Tahoma" w:hAnsi="Tahoma"/>
          <w:sz w:val="22"/>
          <w:szCs w:val="22"/>
          <w:lang w:eastAsia="en-US" w:bidi="en-US"/>
        </w:rPr>
        <w:t xml:space="preserve">               </w:t>
      </w:r>
      <w:r>
        <w:rPr>
          <w:rFonts w:cs="Tahoma" w:ascii="Tahoma" w:hAnsi="Tahoma"/>
          <w:sz w:val="22"/>
          <w:szCs w:val="22"/>
          <w:lang w:eastAsia="en-US" w:bidi="en-US"/>
        </w:rPr>
        <w:t xml:space="preserve">Российская Ассоциация подрядных организаций в дорожном хозяйстве АСПОР и Центр Международного Обучения при поддержке Торгово-промышленной палаты Аликанте приглашают Вас в составе делегации руководителей дорожно-строительного и строительного комплексов России принять участие в </w:t>
      </w:r>
      <w:r>
        <w:rPr>
          <w:rFonts w:cs="Tahoma" w:ascii="Tahoma" w:hAnsi="Tahoma"/>
          <w:b/>
          <w:sz w:val="22"/>
          <w:szCs w:val="22"/>
          <w:lang w:eastAsia="en-US" w:bidi="en-US"/>
        </w:rPr>
        <w:t>практическом семинаре «Проектирование и строительство дорог: проекты и тенденции развития на примере Испании»</w:t>
      </w:r>
      <w:r>
        <w:rPr>
          <w:rFonts w:cs="Tahoma" w:ascii="Tahoma" w:hAnsi="Tahoma"/>
          <w:sz w:val="22"/>
          <w:szCs w:val="22"/>
          <w:lang w:eastAsia="en-US" w:bidi="en-US"/>
        </w:rPr>
        <w:t xml:space="preserve"> в  г. Аликанте, Испания с 30 июня по 07 июля 2013 г.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/>
      </w:pPr>
      <w:r>
        <w:rPr>
          <w:rFonts w:eastAsia="Tahoma" w:cs="Tahoma" w:ascii="Tahoma" w:hAnsi="Tahoma"/>
          <w:sz w:val="22"/>
          <w:szCs w:val="22"/>
          <w:lang w:eastAsia="en-US" w:bidi="en-US"/>
        </w:rPr>
        <w:t xml:space="preserve">               </w:t>
      </w:r>
      <w:r>
        <w:rPr>
          <w:rFonts w:cs="Tahoma" w:ascii="Tahoma" w:hAnsi="Tahoma"/>
          <w:sz w:val="22"/>
          <w:szCs w:val="22"/>
          <w:lang w:eastAsia="en-US" w:bidi="en-US"/>
        </w:rPr>
        <w:t xml:space="preserve">Программа организована при поддержке </w:t>
      </w:r>
      <w:r>
        <w:rPr>
          <w:rFonts w:cs="Tahoma" w:ascii="Tahoma" w:hAnsi="Tahoma"/>
          <w:b/>
          <w:sz w:val="22"/>
          <w:szCs w:val="22"/>
          <w:lang w:eastAsia="en-US" w:bidi="en-US"/>
        </w:rPr>
        <w:t xml:space="preserve">Торгово-промышленной палаты Аликанте. </w:t>
      </w:r>
      <w:r>
        <w:rPr>
          <w:rFonts w:cs="Tahoma" w:ascii="Tahoma" w:hAnsi="Tahoma"/>
          <w:sz w:val="22"/>
          <w:szCs w:val="22"/>
          <w:lang w:eastAsia="en-US" w:bidi="en-US"/>
        </w:rPr>
        <w:t xml:space="preserve">В программе семинара принимают участие – </w:t>
      </w:r>
      <w:r>
        <w:rPr>
          <w:rFonts w:cs="Tahoma" w:ascii="Tahoma" w:hAnsi="Tahoma"/>
          <w:sz w:val="22"/>
          <w:szCs w:val="22"/>
          <w:lang w:eastAsia="fr-FR"/>
        </w:rPr>
        <w:t xml:space="preserve">строительная  компания </w:t>
      </w:r>
      <w:r>
        <w:rPr>
          <w:rFonts w:cs="Tahoma" w:ascii="Tahoma" w:hAnsi="Tahoma"/>
          <w:b/>
          <w:sz w:val="22"/>
          <w:szCs w:val="22"/>
          <w:lang w:val="en-US" w:eastAsia="fr-FR"/>
        </w:rPr>
        <w:t>GRUPO</w:t>
      </w:r>
      <w:r>
        <w:rPr>
          <w:rFonts w:cs="Tahoma" w:ascii="Tahoma" w:hAnsi="Tahoma"/>
          <w:b/>
          <w:sz w:val="22"/>
          <w:szCs w:val="22"/>
          <w:lang w:eastAsia="fr-FR"/>
        </w:rPr>
        <w:t xml:space="preserve"> </w:t>
      </w:r>
      <w:r>
        <w:rPr>
          <w:rFonts w:cs="Tahoma" w:ascii="Tahoma" w:hAnsi="Tahoma"/>
          <w:b/>
          <w:sz w:val="22"/>
          <w:szCs w:val="22"/>
          <w:lang w:val="en-US" w:eastAsia="fr-FR"/>
        </w:rPr>
        <w:t>ECISA</w:t>
      </w:r>
      <w:r>
        <w:rPr>
          <w:rFonts w:cs="Tahoma" w:ascii="Tahoma" w:hAnsi="Tahoma"/>
          <w:b/>
          <w:sz w:val="22"/>
          <w:szCs w:val="22"/>
          <w:lang w:eastAsia="fr-FR"/>
        </w:rPr>
        <w:t xml:space="preserve">, </w:t>
      </w:r>
      <w:r>
        <w:rPr>
          <w:rFonts w:cs="Tahoma" w:ascii="Tahoma" w:hAnsi="Tahoma"/>
          <w:sz w:val="22"/>
          <w:szCs w:val="22"/>
          <w:lang w:eastAsia="fr-FR"/>
        </w:rPr>
        <w:t xml:space="preserve">компания по строительству дорог </w:t>
      </w:r>
      <w:r>
        <w:rPr>
          <w:rFonts w:cs="Tahoma" w:ascii="Tahoma" w:hAnsi="Tahoma"/>
          <w:b/>
          <w:sz w:val="22"/>
          <w:szCs w:val="22"/>
          <w:lang w:val="en-US" w:eastAsia="fr-FR"/>
        </w:rPr>
        <w:t>HORMIGONES</w:t>
      </w:r>
      <w:r>
        <w:rPr>
          <w:rFonts w:cs="Tahoma" w:ascii="Tahoma" w:hAnsi="Tahoma"/>
          <w:b/>
          <w:sz w:val="22"/>
          <w:szCs w:val="22"/>
          <w:lang w:eastAsia="fr-FR"/>
        </w:rPr>
        <w:t xml:space="preserve"> </w:t>
      </w:r>
      <w:r>
        <w:rPr>
          <w:rFonts w:cs="Tahoma" w:ascii="Tahoma" w:hAnsi="Tahoma"/>
          <w:b/>
          <w:sz w:val="22"/>
          <w:szCs w:val="22"/>
          <w:lang w:val="en-US" w:eastAsia="fr-FR"/>
        </w:rPr>
        <w:t>MARTINEZ</w:t>
      </w:r>
      <w:r>
        <w:rPr>
          <w:rFonts w:cs="Tahoma" w:ascii="Tahoma" w:hAnsi="Tahoma"/>
          <w:sz w:val="22"/>
          <w:szCs w:val="22"/>
          <w:lang w:eastAsia="fr-FR"/>
        </w:rPr>
        <w:t xml:space="preserve"> </w:t>
      </w:r>
      <w:r>
        <w:rPr>
          <w:rFonts w:cs="Tahoma" w:ascii="Tahoma" w:hAnsi="Tahoma"/>
          <w:sz w:val="22"/>
          <w:szCs w:val="22"/>
          <w:lang w:eastAsia="en-US" w:bidi="en-US"/>
        </w:rPr>
        <w:t xml:space="preserve">, Торгово-промышленная палата Аликанте. </w:t>
      </w:r>
      <w:r>
        <w:rPr>
          <w:rFonts w:cs="Tahoma" w:ascii="Tahoma" w:hAnsi="Tahoma"/>
          <w:b/>
          <w:sz w:val="22"/>
          <w:szCs w:val="22"/>
          <w:lang w:eastAsia="en-US" w:bidi="en-US"/>
        </w:rPr>
        <w:t xml:space="preserve">       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eastAsia="Tahoma" w:cs="Tahoma" w:ascii="Tahoma" w:hAnsi="Tahoma"/>
          <w:b/>
          <w:sz w:val="22"/>
          <w:szCs w:val="22"/>
          <w:lang w:eastAsia="en-US" w:bidi="en-US"/>
        </w:rPr>
        <w:t xml:space="preserve">   </w:t>
      </w:r>
      <w:r>
        <w:rPr>
          <w:rFonts w:cs="Tahoma" w:ascii="Tahoma" w:hAnsi="Tahoma"/>
          <w:b/>
          <w:sz w:val="22"/>
          <w:szCs w:val="22"/>
          <w:lang w:eastAsia="en-US" w:bidi="en-US"/>
        </w:rPr>
        <w:t>В рамках программы семинара будут рассмотрены следующие вопросы</w:t>
      </w:r>
      <w:r>
        <w:rPr>
          <w:rFonts w:cs="Tahoma" w:ascii="Tahoma" w:hAnsi="Tahoma"/>
          <w:sz w:val="22"/>
          <w:szCs w:val="22"/>
          <w:lang w:eastAsia="en-US" w:bidi="en-US"/>
        </w:rPr>
        <w:t xml:space="preserve"> –</w:t>
      </w:r>
      <w:r>
        <w:rPr>
          <w:rFonts w:cs="Tahoma" w:ascii="Tahoma" w:hAnsi="Tahoma"/>
          <w:color w:val="333333"/>
          <w:sz w:val="22"/>
          <w:szCs w:val="22"/>
        </w:rPr>
        <w:t xml:space="preserve"> комплексное проектирование автомобильных дорог, разработка проектов по организации дорожного движения, проектирование искусственных сооружений на автомобильных дорогах (мостов, тоннелей, путепроводов),проектирование паркингов и автомобильных стоянок (наземных и подземных),транспортных площадок, городских улиц, подъездов к различным объектам обслуживания и производственного назначения, вынос существующих сетей из зоны строительства, перекладка аварийных коммуникаций, проектирование наружного освещения, автоматизированных систем контроля и управления дорожным движением, разработка проектов организации строительства и содержания автомобильных дорог,</w:t>
      </w:r>
      <w:r>
        <w:rPr>
          <w:rFonts w:cs="Tahoma" w:ascii="Tahoma" w:hAnsi="Tahoma"/>
          <w:sz w:val="22"/>
          <w:szCs w:val="22"/>
          <w:lang w:eastAsia="fr-FR"/>
        </w:rPr>
        <w:t xml:space="preserve"> управление качеством дорожных работ, современные технологии и материалы в дорожном строительстве, ремонт дорожного покрытия.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eastAsia="en-US" w:bidi="en-US"/>
        </w:rPr>
        <w:t xml:space="preserve">              </w:t>
      </w:r>
      <w:r>
        <w:rPr>
          <w:rFonts w:eastAsia="Tahoma" w:cs="Tahoma" w:ascii="Tahoma" w:hAnsi="Tahoma"/>
          <w:sz w:val="22"/>
          <w:szCs w:val="22"/>
          <w:lang w:eastAsia="en-US" w:bidi="en-US"/>
        </w:rPr>
        <w:t xml:space="preserve"> </w:t>
      </w:r>
      <w:r>
        <w:rPr>
          <w:rFonts w:cs="Tahoma" w:ascii="Tahoma" w:hAnsi="Tahoma"/>
          <w:sz w:val="22"/>
          <w:szCs w:val="22"/>
          <w:lang w:eastAsia="en-US" w:bidi="en-US"/>
        </w:rPr>
        <w:t>Аликанте – второй по численности город в Валенсианском сообществе, крупный административный центр  побережья Коста-Бланка и один из наиболее развивающихся городов Испании. Аликанте имеет развитую сеть железных и шоссейных дорог.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eastAsia="Tahoma" w:cs="Tahoma" w:ascii="Tahoma" w:hAnsi="Tahoma"/>
          <w:sz w:val="22"/>
          <w:szCs w:val="22"/>
          <w:lang w:eastAsia="en-US" w:bidi="en-US"/>
        </w:rPr>
        <w:t xml:space="preserve">            </w:t>
      </w:r>
      <w:r>
        <w:rPr>
          <w:rFonts w:cs="Tahoma" w:ascii="Tahoma" w:hAnsi="Tahoma"/>
          <w:sz w:val="22"/>
          <w:szCs w:val="22"/>
          <w:lang w:eastAsia="en-US" w:bidi="en-US"/>
        </w:rPr>
        <w:t>Испанские автомобильные дороги хорошо спроектированы и качественно построены, обеспечивая прекрасное транспортное сообщение между крупными городами.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eastAsia="Tahoma" w:cs="Tahoma" w:ascii="Tahoma" w:hAnsi="Tahoma"/>
          <w:sz w:val="22"/>
          <w:szCs w:val="22"/>
          <w:lang w:eastAsia="en-US" w:bidi="en-US"/>
        </w:rPr>
        <w:t xml:space="preserve">           </w:t>
      </w:r>
      <w:r>
        <w:rPr>
          <w:rFonts w:cs="Tahoma" w:ascii="Tahoma" w:hAnsi="Tahoma"/>
          <w:sz w:val="22"/>
          <w:szCs w:val="22"/>
          <w:lang w:eastAsia="en-US" w:bidi="en-US"/>
        </w:rPr>
        <w:t>Покрытие дорожного полотна отличается высоким качеством практически везде, начиная от трасс европейского значения, и заканчивая узкими местными дорогами.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/>
      </w:pPr>
      <w:r>
        <w:rPr>
          <w:rFonts w:eastAsia="Tahoma" w:cs="Tahoma" w:ascii="Tahoma" w:hAnsi="Tahoma"/>
          <w:sz w:val="22"/>
          <w:szCs w:val="22"/>
          <w:lang w:eastAsia="en-US" w:bidi="en-US"/>
        </w:rPr>
        <w:t xml:space="preserve">           </w:t>
      </w:r>
      <w:r>
        <w:rPr>
          <w:rFonts w:cs="Tahoma" w:ascii="Tahoma" w:hAnsi="Tahoma"/>
          <w:sz w:val="22"/>
          <w:szCs w:val="22"/>
          <w:lang w:eastAsia="en-US" w:bidi="en-US"/>
        </w:rPr>
        <w:t>В рамках поездки участникам представится возможность встретиться со специалистами крупных дорожно-строительных компаний, представителями государственных органов власти и отраслевых объединений, посетить дорожно-строительные объекты и изучить опыт испанских  коллег.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eastAsia="Tahoma" w:cs="Tahoma" w:ascii="Tahoma" w:hAnsi="Tahoma"/>
          <w:sz w:val="22"/>
          <w:szCs w:val="22"/>
          <w:lang w:eastAsia="en-US" w:bidi="en-US"/>
        </w:rPr>
        <w:t xml:space="preserve">             </w:t>
      </w:r>
      <w:r>
        <w:rPr>
          <w:rFonts w:cs="Tahoma" w:ascii="Tahoma" w:hAnsi="Tahoma"/>
          <w:sz w:val="22"/>
          <w:szCs w:val="22"/>
          <w:lang w:eastAsia="en-US" w:bidi="en-US"/>
        </w:rPr>
        <w:t>Программой также предусмотрено посещение Барселоны, знакомство с ее культурой и историей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  <w:lang w:eastAsia="en-US" w:bidi="en-US"/>
        </w:rPr>
        <w:t>Ассоциация АСПОР и Це</w:t>
      </w:r>
      <w:r>
        <w:rPr>
          <w:rFonts w:cs="Tahoma" w:ascii="Tahoma" w:hAnsi="Tahoma"/>
          <w:sz w:val="22"/>
          <w:szCs w:val="22"/>
        </w:rPr>
        <w:t>нтр Международного Обучения уже более 15 лет сотрудничают с ведущими мировыми Ассоциациями</w:t>
      </w:r>
      <w:r>
        <w:rPr>
          <w:rFonts w:cs="Tahoma" w:ascii="Tahoma" w:hAnsi="Tahoma"/>
          <w:sz w:val="22"/>
          <w:szCs w:val="22"/>
          <w:lang w:eastAsia="en-US" w:bidi="en-US"/>
        </w:rPr>
        <w:t xml:space="preserve"> и организуют выезды официальных делегаций на самые значимые мероприятия для дорожно-строительной отрасл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eastAsia="Tahoma" w:cs="Tahoma" w:ascii="Tahoma" w:hAnsi="Tahoma"/>
          <w:sz w:val="22"/>
          <w:szCs w:val="22"/>
          <w:lang w:eastAsia="en-US" w:bidi="en-US"/>
        </w:rPr>
        <w:t xml:space="preserve">  </w:t>
      </w:r>
      <w:r>
        <w:rPr>
          <w:rFonts w:cs="Tahoma" w:ascii="Tahoma" w:hAnsi="Tahoma"/>
          <w:sz w:val="22"/>
          <w:szCs w:val="22"/>
        </w:rPr>
        <w:t>Приложение на 1 листе (программа пребывания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142" w:hanging="142"/>
        <w:jc w:val="both"/>
        <w:rPr>
          <w:rFonts w:ascii="Tahoma" w:hAnsi="Tahoma" w:cs="Tahoma"/>
          <w:b/>
          <w:b/>
          <w:sz w:val="22"/>
          <w:szCs w:val="22"/>
          <w:lang w:eastAsia="en-US" w:bidi="en-US"/>
        </w:rPr>
      </w:pPr>
      <w:r>
        <w:rPr>
          <w:rFonts w:eastAsia="Tahoma" w:cs="Tahoma" w:ascii="Tahoma" w:hAnsi="Tahoma"/>
          <w:b/>
          <w:sz w:val="22"/>
          <w:szCs w:val="22"/>
          <w:lang w:eastAsia="en-US" w:bidi="en-US"/>
        </w:rPr>
        <w:t xml:space="preserve">   </w:t>
      </w:r>
      <w:r>
        <w:rPr>
          <w:rFonts w:cs="Tahoma" w:ascii="Tahoma" w:hAnsi="Tahoma"/>
          <w:b/>
          <w:sz w:val="22"/>
          <w:szCs w:val="22"/>
          <w:lang w:eastAsia="en-US" w:bidi="en-US"/>
        </w:rPr>
        <w:t>По вопросам участия обращайтесь по телефонам: (499) 231 59 97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142" w:hanging="142"/>
        <w:jc w:val="both"/>
        <w:rPr>
          <w:rFonts w:ascii="Tahoma" w:hAnsi="Tahoma" w:cs="Tahoma"/>
          <w:b/>
          <w:b/>
          <w:sz w:val="22"/>
          <w:szCs w:val="22"/>
          <w:lang w:eastAsia="en-US" w:bidi="en-US"/>
        </w:rPr>
      </w:pPr>
      <w:r>
        <w:rPr>
          <w:rFonts w:cs="Tahoma" w:ascii="Tahoma" w:hAnsi="Tahoma"/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1610</wp:posOffset>
            </wp:positionH>
            <wp:positionV relativeFrom="paragraph">
              <wp:posOffset>33020</wp:posOffset>
            </wp:positionV>
            <wp:extent cx="1763395" cy="1323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  <w:lang w:eastAsia="en-US" w:bidi="en-US"/>
        </w:rPr>
      </w:pPr>
      <w:r>
        <w:rPr>
          <w:rFonts w:cs="Tahoma" w:ascii="Tahoma" w:hAnsi="Tahoma"/>
          <w:sz w:val="22"/>
          <w:szCs w:val="22"/>
          <w:lang w:eastAsia="en-US" w:bidi="en-US"/>
        </w:rPr>
        <w:tab/>
        <w:t xml:space="preserve"> </w:t>
      </w:r>
      <w:r>
        <w:rPr>
          <w:rFonts w:cs="Tahoma" w:ascii="Tahoma" w:hAnsi="Tahoma"/>
          <w:b/>
          <w:sz w:val="22"/>
          <w:szCs w:val="22"/>
          <w:lang w:eastAsia="en-US" w:bidi="en-US"/>
        </w:rPr>
        <w:t xml:space="preserve">Президент 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ahoma" w:hAnsi="Tahoma" w:cs="Tahoma"/>
          <w:b/>
          <w:b/>
          <w:sz w:val="22"/>
          <w:szCs w:val="22"/>
          <w:lang w:eastAsia="en-US" w:bidi="en-US"/>
        </w:rPr>
      </w:pPr>
      <w:r>
        <w:rPr>
          <w:rFonts w:eastAsia="Tahoma" w:cs="Tahoma" w:ascii="Tahoma" w:hAnsi="Tahoma"/>
          <w:b/>
          <w:sz w:val="22"/>
          <w:szCs w:val="22"/>
          <w:lang w:eastAsia="en-US" w:bidi="en-US"/>
        </w:rPr>
        <w:t xml:space="preserve">   </w:t>
      </w:r>
      <w:r>
        <w:rPr>
          <w:rFonts w:cs="Tahoma" w:ascii="Tahoma" w:hAnsi="Tahoma"/>
          <w:b/>
          <w:sz w:val="22"/>
          <w:szCs w:val="22"/>
          <w:lang w:eastAsia="en-US" w:bidi="en-US"/>
        </w:rPr>
        <w:t>Объединения АСПОР</w:t>
        <w:tab/>
        <w:tab/>
        <w:tab/>
        <w:tab/>
        <w:tab/>
        <w:t xml:space="preserve">            </w:t>
        <w:tab/>
        <w:t>А.С.Малов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ahoma" w:hAnsi="Tahoma" w:cs="Tahoma"/>
          <w:b/>
          <w:b/>
          <w:sz w:val="20"/>
          <w:szCs w:val="22"/>
          <w:lang w:eastAsia="en-US" w:bidi="en-US"/>
        </w:rPr>
      </w:pPr>
      <w:r>
        <w:rPr>
          <w:rFonts w:cs="Tahoma" w:ascii="Tahoma" w:hAnsi="Tahoma"/>
          <w:b/>
          <w:sz w:val="20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ahoma" w:hAnsi="Tahoma" w:cs="Tahoma"/>
          <w:b/>
          <w:b/>
          <w:sz w:val="20"/>
          <w:lang w:eastAsia="en-US" w:bidi="en-US"/>
        </w:rPr>
      </w:pPr>
      <w:r>
        <w:rPr>
          <w:rFonts w:cs="Tahoma" w:ascii="Tahoma" w:hAnsi="Tahoma"/>
          <w:i/>
          <w:sz w:val="20"/>
          <w:lang w:eastAsia="en-US" w:bidi="en-US"/>
        </w:rPr>
        <w:t>Исполнитель: Ковалева Т.В.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ahoma" w:hAnsi="Tahoma" w:cs="Tahoma"/>
          <w:i/>
          <w:i/>
          <w:sz w:val="20"/>
          <w:lang w:eastAsia="en-US" w:bidi="en-US"/>
        </w:rPr>
      </w:pPr>
      <w:r>
        <w:rPr>
          <w:rFonts w:cs="Tahoma" w:ascii="Tahoma" w:hAnsi="Tahoma"/>
          <w:i/>
          <w:sz w:val="20"/>
          <w:lang w:eastAsia="en-US" w:bidi="en-US"/>
        </w:rPr>
        <w:t>Тел. 8-926-737-43-56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ahoma" w:hAnsi="Tahoma" w:cs="Tahoma"/>
          <w:i/>
          <w:i/>
          <w:sz w:val="20"/>
          <w:lang w:eastAsia="en-US" w:bidi="en-US"/>
        </w:rPr>
      </w:pPr>
      <w:r>
        <w:rPr>
          <w:rFonts w:cs="Tahoma" w:ascii="Tahoma" w:hAnsi="Tahoma"/>
          <w:i/>
          <w:sz w:val="20"/>
          <w:lang w:val="en-US" w:eastAsia="en-US" w:bidi="en-US"/>
        </w:rPr>
        <w:t>Info</w:t>
      </w:r>
      <w:r>
        <w:rPr>
          <w:rFonts w:cs="Tahoma" w:ascii="Tahoma" w:hAnsi="Tahoma"/>
          <w:i/>
          <w:sz w:val="20"/>
          <w:lang w:eastAsia="en-US" w:bidi="en-US"/>
        </w:rPr>
        <w:t>.</w:t>
      </w:r>
      <w:r>
        <w:rPr>
          <w:rFonts w:cs="Tahoma" w:ascii="Tahoma" w:hAnsi="Tahoma"/>
          <w:i/>
          <w:sz w:val="20"/>
          <w:lang w:val="en-US" w:eastAsia="en-US" w:bidi="en-US"/>
        </w:rPr>
        <w:t>cis</w:t>
      </w:r>
      <w:r>
        <w:rPr>
          <w:rFonts w:cs="Tahoma" w:ascii="Tahoma" w:hAnsi="Tahoma"/>
          <w:i/>
          <w:sz w:val="20"/>
          <w:lang w:eastAsia="en-US" w:bidi="en-US"/>
        </w:rPr>
        <w:t>-</w:t>
      </w:r>
      <w:r>
        <w:rPr>
          <w:rFonts w:cs="Tahoma" w:ascii="Tahoma" w:hAnsi="Tahoma"/>
          <w:i/>
          <w:sz w:val="20"/>
          <w:lang w:val="en-US" w:eastAsia="en-US" w:bidi="en-US"/>
        </w:rPr>
        <w:t>expo</w:t>
      </w:r>
      <w:r>
        <w:rPr>
          <w:rFonts w:cs="Tahoma" w:ascii="Tahoma" w:hAnsi="Tahoma"/>
          <w:i/>
          <w:sz w:val="20"/>
          <w:lang w:eastAsia="en-US" w:bidi="en-US"/>
        </w:rPr>
        <w:t>@</w:t>
      </w:r>
      <w:r>
        <w:rPr>
          <w:rFonts w:cs="Tahoma" w:ascii="Tahoma" w:hAnsi="Tahoma"/>
          <w:i/>
          <w:sz w:val="20"/>
          <w:lang w:val="en-US" w:eastAsia="en-US" w:bidi="en-US"/>
        </w:rPr>
        <w:t>yandex</w:t>
      </w:r>
      <w:r>
        <w:rPr>
          <w:rFonts w:cs="Tahoma" w:ascii="Tahoma" w:hAnsi="Tahoma"/>
          <w:i/>
          <w:sz w:val="20"/>
          <w:lang w:eastAsia="en-US" w:bidi="en-US"/>
        </w:rPr>
        <w:t>.</w:t>
      </w:r>
      <w:r>
        <w:rPr>
          <w:rFonts w:cs="Tahoma" w:ascii="Tahoma" w:hAnsi="Tahoma"/>
          <w:i/>
          <w:sz w:val="20"/>
          <w:lang w:val="en-US" w:eastAsia="en-US" w:bidi="en-US"/>
        </w:rPr>
        <w:t>ru</w:t>
      </w:r>
      <w:r>
        <w:rPr>
          <w:rFonts w:cs="Tahoma" w:ascii="Tahoma" w:hAnsi="Tahoma"/>
          <w:i/>
          <w:sz w:val="20"/>
          <w:lang w:eastAsia="en-US" w:bidi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ahoma" w:hAnsi="Tahoma" w:cs="Tahoma"/>
          <w:i/>
          <w:i/>
          <w:sz w:val="20"/>
          <w:lang w:eastAsia="en-US" w:bidi="en-US"/>
        </w:rPr>
      </w:pPr>
      <w:r>
        <w:rPr>
          <w:rFonts w:eastAsia="Tahoma" w:cs="Tahoma" w:ascii="Tahoma" w:hAnsi="Tahoma"/>
          <w:i/>
          <w:sz w:val="20"/>
          <w:lang w:eastAsia="en-US" w:bidi="en-US"/>
        </w:rPr>
        <w:t xml:space="preserve">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ПРОГРАММА ПРЕБЫВАНИЯ: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rPr>
          <w:rFonts w:ascii="Tahoma" w:hAnsi="Tahoma" w:cs="Tahoma"/>
          <w:b/>
          <w:b/>
          <w:i/>
          <w:i/>
          <w:sz w:val="22"/>
          <w:szCs w:val="22"/>
          <w:lang w:eastAsia="en-US" w:bidi="en-US"/>
        </w:rPr>
      </w:pPr>
      <w:r>
        <w:rPr>
          <w:rFonts w:cs="Tahoma" w:ascii="Tahoma" w:hAnsi="Tahoma"/>
          <w:b/>
          <w:i/>
          <w:sz w:val="22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ahoma" w:hAnsi="Tahoma" w:eastAsia="Tahoma" w:cs="Tahoma"/>
          <w:i/>
          <w:i/>
          <w:sz w:val="20"/>
          <w:lang w:eastAsia="en-US" w:bidi="en-US"/>
        </w:rPr>
      </w:pPr>
      <w:r>
        <w:rPr>
          <w:rFonts w:eastAsia="Tahoma" w:cs="Tahoma" w:ascii="Tahoma" w:hAnsi="Tahoma"/>
          <w:i/>
          <w:sz w:val="20"/>
          <w:lang w:eastAsia="en-US" w:bidi="en-US"/>
        </w:rPr>
        <w:t xml:space="preserve"> </w:t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8503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0 июня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оскресенье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sz w:val="22"/>
                <w:szCs w:val="22"/>
                <w:lang w:eastAsia="fr-FR"/>
              </w:rPr>
              <w:t>Вылет в Барселону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sz w:val="22"/>
                <w:szCs w:val="22"/>
                <w:lang w:eastAsia="fr-FR"/>
              </w:rPr>
              <w:t>Прилет в Барселону. Встреча с представителем принимающей компании.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eastAsia="fr-FR"/>
              </w:rPr>
              <w:t xml:space="preserve"> Трансфер в Аликанте. 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 xml:space="preserve">Размещение в отеле </w:t>
            </w:r>
            <w:r>
              <w:rPr>
                <w:rFonts w:cs="Tahoma" w:ascii="Tahoma" w:hAnsi="Tahoma"/>
                <w:sz w:val="22"/>
                <w:szCs w:val="22"/>
                <w:lang w:val="en-US" w:eastAsia="fr-FR"/>
              </w:rPr>
              <w:t>Melia Alicante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eastAsia="fr-FR"/>
              </w:rPr>
              <w:t>4*</w:t>
            </w:r>
            <w:r>
              <w:rPr>
                <w:rFonts w:cs="Tahoma" w:ascii="Tahoma" w:hAnsi="Tahoma"/>
                <w:bCs/>
                <w:sz w:val="22"/>
                <w:szCs w:val="22"/>
                <w:lang w:eastAsia="fr-FR"/>
              </w:rPr>
              <w:t>на побережье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sz w:val="22"/>
                <w:szCs w:val="22"/>
                <w:lang w:eastAsia="fr-FR"/>
              </w:rPr>
              <w:t>Обед в ресторане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  <w:lang w:eastAsia="fr-FR"/>
              </w:rPr>
              <w:t>Сбор с гидом у отеля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000000"/>
                <w:sz w:val="22"/>
                <w:szCs w:val="22"/>
                <w:u w:val="single"/>
              </w:rPr>
              <w:t>Пешеходная экскурсия по Аликанте:</w:t>
            </w:r>
            <w:r>
              <w:rPr>
                <w:rFonts w:cs="Tahoma" w:ascii="Tahoma" w:hAnsi="Tahoma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Аликанте - столица побережья, крупный курортный город Белого побережья с международным аэропортом. Расположен в бухте между двумя восточными мысами. Пляжи Аликанте - одни из красивейших на побережье. В историческом  центре Аликанте здания в стиле барокко  свидетельствуют о  временах, когда город был важнейшим морским портом. Вокруг яхтной гавани тянется очень красивая приморская набережная, выложенная  мраморной мозаикой, и это любимое место прогулок горожан и туристов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ъем на  лифте для посещения горы  «Санта Барбара»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Ужин в ресторане.</w:t>
            </w:r>
          </w:p>
        </w:tc>
      </w:tr>
      <w:tr>
        <w:trPr>
          <w:trHeight w:val="207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 июля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понедельник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fr-FR"/>
              </w:rPr>
              <w:t>Завтрак (шведский стол)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 xml:space="preserve">10:00 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 xml:space="preserve">– </w:t>
            </w: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 xml:space="preserve">Презентация в Торгово-Промышленной Палате Аликанте на тему: «Строительство автомобильных дорог в регионе». 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 xml:space="preserve">В ходе встречи будут рассмотрены вопросы: концепция дорожного строительства, проектирование и разработка строительства дороги, управление качеством дорожных работ, современные технологии и материалы в строительстве, ремонт дорожного покрытия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sz w:val="22"/>
                <w:szCs w:val="22"/>
                <w:lang w:eastAsia="fr-FR"/>
              </w:rPr>
              <w:t>Обед в ресторане.</w:t>
            </w:r>
          </w:p>
        </w:tc>
      </w:tr>
      <w:tr>
        <w:trPr>
          <w:trHeight w:val="1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 ию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торник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fr-FR"/>
              </w:rPr>
              <w:t xml:space="preserve">Завтрак (шведский стол). </w:t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>10:00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 xml:space="preserve"> – </w:t>
            </w:r>
            <w:r>
              <w:rPr>
                <w:rFonts w:cs="Tahoma" w:ascii="Tahoma" w:hAnsi="Tahoma"/>
                <w:sz w:val="22"/>
                <w:szCs w:val="22"/>
                <w:u w:val="single"/>
                <w:lang w:eastAsia="fr-FR"/>
              </w:rPr>
              <w:t>Профессиональная встреча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 xml:space="preserve"> в </w:t>
            </w: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 xml:space="preserve">Торгово-Промышленной палате г.Аликанте 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 xml:space="preserve">со строительной компанией 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fr-FR"/>
              </w:rPr>
              <w:t>GRUPO</w:t>
            </w: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fr-FR"/>
              </w:rPr>
              <w:t>ECISA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 xml:space="preserve"> на тему: </w:t>
            </w: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>«</w:t>
            </w:r>
            <w:r>
              <w:rPr>
                <w:rFonts w:cs="Tahoma" w:ascii="Tahoma" w:hAnsi="Tahoma"/>
                <w:color w:val="000000"/>
                <w:sz w:val="23"/>
                <w:szCs w:val="23"/>
                <w:shd w:fill="FFFFFF" w:val="clear"/>
              </w:rPr>
              <w:t>Проектирование дорог: строительная инженерия и управление качеством дорожных работ. Современные проекты. Инвестиции в дорожное строительство. Обсуждение инвестиционных проектов.</w:t>
            </w:r>
            <w:r>
              <w:rPr>
                <w:rStyle w:val="Appleconvertedspace"/>
                <w:rFonts w:cs="Tahoma" w:ascii="Tahoma" w:hAnsi="Tahoma"/>
                <w:color w:val="32393D"/>
                <w:sz w:val="23"/>
                <w:szCs w:val="23"/>
                <w:shd w:fill="FFFFFF" w:val="clear"/>
              </w:rPr>
              <w:t> </w:t>
            </w:r>
            <w:r>
              <w:rPr>
                <w:rFonts w:cs="Tahoma" w:ascii="Tahoma" w:hAnsi="Tahoma"/>
                <w:color w:val="000000"/>
                <w:sz w:val="23"/>
                <w:szCs w:val="23"/>
                <w:shd w:fill="FFFFFF" w:val="clear"/>
              </w:rPr>
              <w:t>Особенности проектирования искусственных сооружений на многоуровневых транспортных развязках</w:t>
            </w:r>
            <w:r>
              <w:rPr>
                <w:rStyle w:val="S7"/>
                <w:rFonts w:cs="Tahoma" w:ascii="Tahoma" w:hAnsi="Tahoma"/>
                <w:color w:val="32393D"/>
                <w:sz w:val="23"/>
                <w:szCs w:val="23"/>
                <w:shd w:fill="FFFFFF" w:val="clear"/>
              </w:rPr>
              <w:t>»</w:t>
            </w: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>».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 xml:space="preserve"> Посещение строительного объекта.</w:t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fr-FR"/>
              </w:rPr>
              <w:t>Обед в ресторане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eastAsia="fr-FR"/>
              </w:rPr>
              <w:t>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 ию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реда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fr-FR"/>
              </w:rPr>
              <w:t>Завтрак (шведский стол)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2"/>
                <w:szCs w:val="22"/>
                <w:highlight w:val="yellow"/>
                <w:lang w:eastAsia="fr-FR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eastAsia="fr-FR"/>
              </w:rPr>
              <w:t xml:space="preserve">10:00 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>– Профессиональная  встреча в</w:t>
            </w: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 xml:space="preserve">офисе компании по строительству дорог 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fr-FR"/>
              </w:rPr>
              <w:t>HORMIGONES</w:t>
            </w: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fr-FR"/>
              </w:rPr>
              <w:t>MARTINEZ</w:t>
            </w: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eastAsia="fr-FR"/>
              </w:rPr>
              <w:t>на тему:</w:t>
            </w: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3"/>
                <w:szCs w:val="23"/>
                <w:shd w:fill="FFFFFF" w:val="clear"/>
              </w:rPr>
              <w:t>«Материалы в строительстве дорог и автодорог: битум, бетон, асфальт. Современное оборудование для ремонта дорог»</w:t>
            </w:r>
            <w:r>
              <w:rPr>
                <w:rFonts w:cs="Tahoma" w:ascii="Tahoma" w:hAnsi="Tahoma"/>
                <w:b/>
                <w:sz w:val="22"/>
                <w:szCs w:val="22"/>
                <w:lang w:eastAsia="fr-FR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fr-FR"/>
              </w:rPr>
              <w:t>Обед в ресторане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 ию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четверг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fr-FR"/>
              </w:rPr>
              <w:t>Завтрак (шведский стол)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Переезд на поезде в Барселону. Встреча с русскоязычным ассистентом и трансфер в отель. Размещение в отеле 4*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Обед в ресторане.</w:t>
              <w:br/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  <w:shd w:fill="FFFFFF" w:val="clear"/>
              </w:rPr>
              <w:t>Обзорная экскурсия по Барселоне:</w:t>
            </w: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 xml:space="preserve"> собор Святого  Семейства (Антонио Гауди), парк «Гюэль», Пасео де Грасия с домами Гауди, Готический квартал, площадь Испании, гора Монтжуик, набережная Колумба, главная пешеходная торговая улица Рамбла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Ужин в «Испанской деревне»(</w:t>
            </w: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  <w:lang w:val="en-US"/>
              </w:rPr>
              <w:t>Poble</w:t>
            </w: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  <w:lang w:val="en-US"/>
              </w:rPr>
              <w:t>Espanyol</w:t>
            </w: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 ию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пятница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fr-FR"/>
              </w:rPr>
              <w:t xml:space="preserve">Завтрак </w:t>
            </w: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(шведский стол)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shd w:fill="FFFFFF" w:val="clear"/>
              </w:rPr>
              <w:t>Экскурсия "Горный массив и Собор Монтсеррат» с обедом и посещением знаменитых винных погребов Бодегас Торрес</w:t>
            </w: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. Монсеррат-скалистый массив, традиционно самая влажная и значительная гора Каталонии. Находится в 50 км. на северо-запад от Барселоны. Здесь расположено святилище и бенедиктинский монастырь Монсеррат, посвященный  Деве Монсеррат.</w:t>
            </w:r>
          </w:p>
        </w:tc>
      </w:tr>
      <w:tr>
        <w:trPr>
          <w:trHeight w:val="7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6 ию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i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суббота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Завтрак (шведский стол)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shd w:fill="FFFFFF" w:val="clear"/>
              </w:rPr>
              <w:t>Экскурсия в Фигерас.</w:t>
            </w:r>
            <w:r>
              <w:rPr>
                <w:rFonts w:cs="Tahoma" w:ascii="Tahoma" w:hAnsi="Tahoma"/>
                <w:color w:val="252525"/>
                <w:sz w:val="22"/>
                <w:szCs w:val="22"/>
                <w:shd w:fill="FFFFFF" w:val="clear"/>
              </w:rPr>
              <w:t xml:space="preserve"> Одной из главных достопримечательностей города является музей Дали, принесший Фигерасу известность и мировую славу. </w:t>
            </w: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Посещение сокровищницы театра- музея  Сальвадора Дали и посещение замка Пуболь, замка, который Дали подарил своей супруге Елене Дьяконовой, известной как Гала. Обед в знаменитом ресторане Dura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Ужин в ресторане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7 июля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оскресенье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sz w:val="22"/>
                <w:szCs w:val="22"/>
                <w:lang w:eastAsia="fr-FR"/>
              </w:rPr>
              <w:t xml:space="preserve">Завтрак (шведский стол)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sz w:val="22"/>
                <w:szCs w:val="22"/>
                <w:lang w:eastAsia="fr-FR"/>
              </w:rPr>
              <w:t>Трансфер в аэропор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sz w:val="22"/>
                <w:szCs w:val="22"/>
                <w:lang w:eastAsia="fr-FR"/>
              </w:rPr>
              <w:t>Вылет из Барселоны в Москву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eastAsia="fr-FR"/>
              </w:rPr>
            </w:pPr>
            <w:r>
              <w:rPr>
                <w:rFonts w:cs="Tahoma" w:ascii="Tahoma" w:hAnsi="Tahoma"/>
                <w:sz w:val="22"/>
                <w:szCs w:val="22"/>
                <w:lang w:eastAsia="fr-FR"/>
              </w:rPr>
              <w:t>Прилет в Москву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eastAsia="Tahoma" w:cs="Tahoma" w:ascii="Tahoma" w:hAnsi="Tahoma"/>
          <w:b/>
          <w:sz w:val="22"/>
          <w:szCs w:val="22"/>
          <w:lang w:eastAsia="en-US"/>
        </w:rPr>
        <w:t xml:space="preserve">      </w:t>
      </w:r>
      <w:r>
        <w:rPr>
          <w:rFonts w:cs="Tahoma" w:ascii="Tahoma" w:hAnsi="Tahoma"/>
          <w:b/>
          <w:sz w:val="22"/>
          <w:szCs w:val="22"/>
          <w:lang w:eastAsia="en-US"/>
        </w:rPr>
        <w:t>Организатор оставляет за собой право вносить изменения по дням без изменения программы в целом.</w:t>
      </w:r>
    </w:p>
    <w:p>
      <w:pPr>
        <w:pStyle w:val="Normal"/>
        <w:ind w:left="-426" w:firstLine="426"/>
        <w:jc w:val="both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тоимость программы - 128 тыс. рублей, что включает двухместное проживание в отеле 4*, деловую и экскурсионную программы, питание по программе, трансферы, услуги гидов и переводчиков, медицинскую страховку. Авиаперелет в стоимость не входит.</w:t>
      </w:r>
    </w:p>
    <w:p>
      <w:pPr>
        <w:pStyle w:val="Normal"/>
        <w:ind w:left="-426"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изовый сбор и услуги по оформлению – 90 евро в стоимость программы не входят и оплачиваются отдельно наличными. </w:t>
      </w:r>
    </w:p>
    <w:p>
      <w:pPr>
        <w:pStyle w:val="Normal"/>
        <w:ind w:left="-426" w:firstLine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В связи с высокой загруженностью отелей в период проведения семинара просим сообщать об участии заблаговременно!</w:t>
      </w:r>
    </w:p>
    <w:p>
      <w:pPr>
        <w:pStyle w:val="Normal"/>
        <w:ind w:left="-426" w:firstLine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yle14"/>
        <w:spacing w:lineRule="auto" w:line="276" w:before="200" w:after="0"/>
        <w:rPr/>
      </w:pPr>
      <w:r>
        <w:rPr>
          <w:rFonts w:cs="Tahoma"/>
          <w:b/>
          <w:sz w:val="22"/>
          <w:szCs w:val="22"/>
        </w:rPr>
        <w:t>Срок подачи заявок – до 17 июня 2013 г.</w:t>
      </w:r>
      <w:r>
        <w:rPr/>
        <w:t xml:space="preserve"> </w:t>
      </w:r>
    </w:p>
    <w:p>
      <w:pPr>
        <w:pStyle w:val="Style14"/>
        <w:spacing w:lineRule="auto" w:line="276" w:before="200" w:after="0"/>
        <w:jc w:val="center"/>
        <w:rPr/>
      </w:pPr>
      <w:r>
        <w:rPr/>
      </w:r>
    </w:p>
    <w:p>
      <w:pPr>
        <w:pStyle w:val="Normal"/>
        <w:spacing w:before="240" w:after="0"/>
        <w:ind w:right="-143" w:hanging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0"/>
        </w:rPr>
        <w:t xml:space="preserve">По вопросам участия  обращаться по телефонам: </w:t>
      </w:r>
      <w:r>
        <w:rPr>
          <w:rFonts w:cs="Tahoma" w:ascii="Tahoma" w:hAnsi="Tahoma"/>
          <w:b/>
          <w:i/>
          <w:sz w:val="20"/>
        </w:rPr>
        <w:t xml:space="preserve">(499)231 59 97,8-926-737-43-56 Ковалева Татьяна Владимировна </w:t>
      </w:r>
      <w:r>
        <w:rPr>
          <w:rFonts w:cs="Tahoma" w:ascii="Tahoma" w:hAnsi="Tahoma"/>
          <w:b/>
          <w:i/>
          <w:sz w:val="20"/>
          <w:lang w:val="en-US"/>
        </w:rPr>
        <w:t>e</w:t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mail</w:t>
      </w:r>
      <w:r>
        <w:rPr>
          <w:rFonts w:cs="Tahoma" w:ascii="Tahoma" w:hAnsi="Tahoma"/>
          <w:b/>
          <w:i/>
          <w:sz w:val="20"/>
        </w:rPr>
        <w:t xml:space="preserve">: </w:t>
      </w:r>
      <w:hyperlink r:id="rId3"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info</w:t>
        </w:r>
        <w:r>
          <w:rPr>
            <w:rStyle w:val="InternetLink"/>
            <w:rFonts w:cs="Tahoma" w:ascii="Tahoma" w:hAnsi="Tahoma"/>
            <w:b/>
            <w:i/>
            <w:sz w:val="20"/>
          </w:rPr>
          <w:t>.</w:t>
        </w:r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cis</w:t>
        </w:r>
        <w:r>
          <w:rPr>
            <w:rStyle w:val="InternetLink"/>
            <w:rFonts w:cs="Tahoma" w:ascii="Tahoma" w:hAnsi="Tahoma"/>
            <w:b/>
            <w:i/>
            <w:sz w:val="20"/>
          </w:rPr>
          <w:t>-</w:t>
        </w:r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expo</w:t>
        </w:r>
        <w:r>
          <w:rPr>
            <w:rStyle w:val="InternetLink"/>
            <w:rFonts w:cs="Tahoma" w:ascii="Tahoma" w:hAnsi="Tahoma"/>
            <w:b/>
            <w:i/>
            <w:sz w:val="20"/>
          </w:rPr>
          <w:t>@</w:t>
        </w:r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yandex</w:t>
        </w:r>
        <w:r>
          <w:rPr>
            <w:rStyle w:val="InternetLink"/>
            <w:rFonts w:cs="Tahoma" w:ascii="Tahoma" w:hAnsi="Tahoma"/>
            <w:b/>
            <w:i/>
            <w:sz w:val="20"/>
          </w:rPr>
          <w:t>.</w:t>
        </w:r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ru</w:t>
        </w:r>
      </w:hyperlink>
      <w:r>
        <w:rPr>
          <w:rFonts w:cs="Tahoma" w:ascii="Tahoma" w:hAnsi="Tahoma"/>
          <w:b/>
          <w:i/>
          <w:sz w:val="20"/>
        </w:rPr>
        <w:t xml:space="preserve">, </w:t>
      </w:r>
      <w:r>
        <w:rPr>
          <w:rFonts w:cs="Tahoma" w:ascii="Tahoma" w:hAnsi="Tahoma"/>
          <w:b/>
          <w:i/>
          <w:sz w:val="20"/>
          <w:lang w:val="en-US"/>
        </w:rPr>
        <w:t>website</w:t>
      </w:r>
      <w:r>
        <w:rPr>
          <w:rFonts w:cs="Tahoma" w:ascii="Tahoma" w:hAnsi="Tahoma"/>
          <w:b/>
          <w:i/>
          <w:sz w:val="20"/>
        </w:rPr>
        <w:t xml:space="preserve">: </w:t>
      </w:r>
      <w:hyperlink r:id="rId4"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i/>
            <w:sz w:val="20"/>
          </w:rPr>
          <w:t>.</w:t>
        </w:r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cis</w:t>
        </w:r>
        <w:r>
          <w:rPr>
            <w:rStyle w:val="InternetLink"/>
            <w:rFonts w:cs="Tahoma" w:ascii="Tahoma" w:hAnsi="Tahoma"/>
            <w:b/>
            <w:i/>
            <w:sz w:val="20"/>
          </w:rPr>
          <w:t>-</w:t>
        </w:r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expo</w:t>
        </w:r>
        <w:r>
          <w:rPr>
            <w:rStyle w:val="InternetLink"/>
            <w:rFonts w:cs="Tahoma" w:ascii="Tahoma" w:hAnsi="Tahoma"/>
            <w:b/>
            <w:i/>
            <w:sz w:val="20"/>
          </w:rPr>
          <w:t>.</w:t>
        </w:r>
        <w:r>
          <w:rPr>
            <w:rStyle w:val="InternetLink"/>
            <w:rFonts w:cs="Tahoma" w:ascii="Tahoma" w:hAnsi="Tahoma"/>
            <w:b/>
            <w:i/>
            <w:sz w:val="20"/>
            <w:lang w:val="en-US"/>
          </w:rPr>
          <w:t>ru</w:t>
        </w:r>
      </w:hyperlink>
    </w:p>
    <w:p>
      <w:pPr>
        <w:pStyle w:val="Normal"/>
        <w:ind w:left="-426" w:firstLine="426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ind w:left="-426" w:firstLine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type w:val="nextPage"/>
      <w:pgSz w:w="11906" w:h="16838"/>
      <w:pgMar w:left="1276" w:right="992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Tahoma" w:hAnsi="Tahoma" w:cs="Tahoma"/>
      <w:lang w:val="ru-RU" w:bidi="ar-SA"/>
    </w:rPr>
  </w:style>
  <w:style w:type="character" w:styleId="S7">
    <w:name w:val="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.cis-expo@yandex.ru" TargetMode="External"/><Relationship Id="rId4" Type="http://schemas.openxmlformats.org/officeDocument/2006/relationships/hyperlink" Target="http://www.cis-exp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СПОР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4:00Z</dcterms:created>
  <dc:creator>Иванов Б.И.</dc:creator>
  <dc:description/>
  <cp:keywords/>
  <dc:language>en-US</dc:language>
  <cp:lastModifiedBy>1</cp:lastModifiedBy>
  <cp:lastPrinted>2013-04-24T12:12:00Z</cp:lastPrinted>
  <dcterms:modified xsi:type="dcterms:W3CDTF">2013-05-17T06:43:00Z</dcterms:modified>
  <cp:revision>4</cp:revision>
  <dc:subject/>
  <dc:title> </dc:title>
</cp:coreProperties>
</file>